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5174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»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февраля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517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составления акта)</w:t>
            </w:r>
          </w:p>
        </w:tc>
      </w:tr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. Саранск, ул. Коммунистическая, 33/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составления акта)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ремя составления ак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13" w:hanging="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АКТ ПРОВЕРКИ № 3р/15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 комитетом Республики Мордов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руду и занятости населения</w:t>
      </w:r>
    </w:p>
    <w:p>
      <w:pPr>
        <w:pStyle w:val="OEM"/>
        <w:ind w:right="11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ства с ограниченной ответственностью «СДС – Управление строительства</w:t>
      </w:r>
      <w:r>
        <w:rPr/>
        <w:t>»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3"/>
        <w:gridCol w:w="23"/>
        <w:gridCol w:w="1974"/>
        <w:gridCol w:w="23"/>
        <w:gridCol w:w="23"/>
        <w:gridCol w:w="1574"/>
        <w:gridCol w:w="5760"/>
      </w:tblGrid>
      <w:tr>
        <w:trPr/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 16 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   </w:t>
            </w:r>
            <w:r>
              <w:rPr/>
              <w:t>февраля  2015 г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5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50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дресу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ранск, ул. Гайдара, д. 2а</w:t>
            </w:r>
          </w:p>
        </w:tc>
      </w:tr>
      <w:tr>
        <w:trPr/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>(место проведения проверки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90" w:leader="none"/>
        </w:tabs>
        <w:ind w:right="113" w:hanging="0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01"/>
        <w:gridCol w:w="1416"/>
        <w:gridCol w:w="303"/>
        <w:gridCol w:w="1332"/>
        <w:gridCol w:w="5106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 основании:</w:t>
            </w:r>
          </w:p>
        </w:tc>
        <w:tc>
          <w:tcPr>
            <w:tcW w:w="82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приказа председателя Госкомтрудзанятости Республики Мордови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 22 января 2015 г. № 11-ос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 документа с 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 проведении проверки)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была проведена плановая выездная проверка в отношении: Общества с ограниченной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ветственностью  «СДС – Управление строительства» (ООО «СДС – Управление строительства»)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и (в случае, если имеется) сокращенное наименование, в 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7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одолжительность проверки:</w:t>
            </w:r>
          </w:p>
        </w:tc>
        <w:tc>
          <w:tcPr>
            <w:tcW w:w="6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 16 по 20 февраля  2015 года</w:t>
            </w:r>
          </w:p>
        </w:tc>
      </w:tr>
      <w:tr>
        <w:trPr/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Акт составлен:</w:t>
            </w:r>
          </w:p>
        </w:tc>
        <w:tc>
          <w:tcPr>
            <w:tcW w:w="81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Государственным комитетом Республики Мордовия по труду и занятости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государственного контроля (надзора) или органа муниципального контрол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Cs w:val="14"/>
              </w:rPr>
            </w:pPr>
            <w:r>
              <w:rPr>
                <w:szCs w:val="14"/>
              </w:rPr>
              <w:t>С копией распоряжения/приказа о проведении проверки ознакомлен(а):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полняется при проведении выездной проверки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 если имеется), подпись, дата, врем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Лица, проводившие проверку: </w:t>
            </w:r>
          </w:p>
        </w:tc>
        <w:tc>
          <w:tcPr>
            <w:tcW w:w="6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Матянин Е.А. – начальник контрольно-правового отдела, 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идельников Р.В. – главный специалист контрольно-правового отдела.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510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и проведении проверки присутствовали:</w:t>
            </w:r>
          </w:p>
        </w:tc>
        <w:tc>
          <w:tcPr>
            <w:tcW w:w="5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  <w:t xml:space="preserve">И.о. Заместителя директора по правовым,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  <w:t>вопросам, начальник юридического отдела – М.Л.И.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чальник отдела кадров – Ш.И.А.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В ходе осуществления контрольно-надзорных</w:t>
      </w:r>
      <w:bookmarkStart w:id="0" w:name="sub_2533"/>
      <w:r>
        <w:rPr/>
        <w:t xml:space="preserve"> мероприятий Государственным комитетом Республики Мордовия по труду и занятости населения проводилась проверка соответствия количества выделенных (созданных) рабочих мест (в том числе специальных) для приема на работу инвалидов требованиям Закона Республики Мордовия от 7 февраля 2005 года № 9-З «О квотировании рабочих мест для отдельных категорий граждан, особо нуждающихся в социальной защите» (далее – Закон о квотировании), соответствия численности фактически работающих инвалидов расчетному количеству рабочих мест для их трудоустройства, соблюдения требований пункта 3 статьи 25 Закона российской Федерации от 19 апреля 1991 г. № 1032-1 «О занятости населения в Российской Федерации» (далее – Закон о занятости) в части представления информации о выполнении квоты для приема на работу инвалидов.</w:t>
      </w:r>
    </w:p>
    <w:p>
      <w:pPr>
        <w:pStyle w:val="Normal"/>
        <w:ind w:firstLine="567"/>
        <w:jc w:val="both"/>
        <w:rPr/>
      </w:pPr>
      <w:r>
        <w:rPr/>
        <w:t>В ходе проверки рассмотрены и проанализированы следующие документы:</w:t>
      </w:r>
    </w:p>
    <w:p>
      <w:pPr>
        <w:pStyle w:val="Normal"/>
        <w:ind w:right="113" w:firstLine="567"/>
        <w:jc w:val="both"/>
        <w:rPr/>
      </w:pPr>
      <w:bookmarkEnd w:id="0"/>
      <w:r>
        <w:rPr/>
        <w:t>Форма № П-4 Сведения о численности и заработной плате работников за январь – декабрь 2014 года, заключение № 39 государственной экспертизы условий труда по результатам экспертизы качества проведения аттестации рабочих мест по условиям труда в ООО «СДС – Управление строительства», сводная ведомость рабочих мест (РМ) и результатов из аттестации по условиям труда в организации ООО «СДС – Управление строительства», штатное расписание на 01 января 2014 г., штатное расписание на 01 января 2015 г.</w:t>
      </w:r>
    </w:p>
    <w:p>
      <w:pPr>
        <w:pStyle w:val="Normal"/>
        <w:ind w:right="113" w:firstLine="567"/>
        <w:jc w:val="both"/>
        <w:rPr/>
      </w:pPr>
      <w:r>
        <w:rPr/>
        <w:t>В ходе проверки установлено следующее:</w:t>
      </w:r>
    </w:p>
    <w:p>
      <w:pPr>
        <w:pStyle w:val="Normal"/>
        <w:ind w:right="113" w:firstLine="567"/>
        <w:jc w:val="both"/>
        <w:rPr/>
      </w:pPr>
      <w:r>
        <w:rPr/>
        <w:t>Согласно части 1 статьи 9 Закона о квотировании, работодателям, численность работников в которых составляет 35 человек и более, устанавливается квота для приема на работу граждан, особо нуждающихся в социальной защите, в процентах к среднесписочной численности работников.</w:t>
      </w:r>
    </w:p>
    <w:p>
      <w:pPr>
        <w:pStyle w:val="Normal"/>
        <w:ind w:right="113" w:firstLine="567"/>
        <w:jc w:val="both"/>
        <w:rPr/>
      </w:pPr>
      <w:r>
        <w:rPr/>
        <w:t>В соответствии с частью 2 статьи 9 Закона о квотировании Квота для приема на работу инвалидов составляет 3 процента к среднесписочной численности работников для работодателей, численности работников которых превышает 100 человек, и 2 процента к среднесписочной численности работников для работодателей, численность работников которых составляет от 35 до 100 человек, но не менее 1 человека.</w:t>
      </w:r>
    </w:p>
    <w:p>
      <w:pPr>
        <w:pStyle w:val="Normal"/>
        <w:ind w:right="113" w:firstLine="567"/>
        <w:jc w:val="both"/>
        <w:rPr/>
      </w:pPr>
      <w:r>
        <w:rPr/>
        <w:t>В силу абзаца 2 статьи 21 Федерального закона от 24 ноября 1995 г. № 181-ФЗ «О социальной защите инвалидов в Российской Федерации» при исчислении квоты для приема на работу инвалидов в среднесписочную численность работников не включаются работники, условия труда которых отнесены к вредным и (или) опасным условиям труда по результатам аттестации рабочих мест по условиям труда или результатам специальной оценки условий труда.</w:t>
      </w:r>
    </w:p>
    <w:p>
      <w:pPr>
        <w:pStyle w:val="Normal"/>
        <w:ind w:right="113" w:firstLine="567"/>
        <w:jc w:val="both"/>
        <w:rPr/>
      </w:pPr>
      <w:r>
        <w:rPr/>
        <w:t>Согласно сведениям по учету численности формы П-4 по ООО «СДС – Управление строительства» в период с января по декабрь 2014 года среднесписочная численность работников предприятия варьировалась от 597 до 700 человек.</w:t>
      </w:r>
    </w:p>
    <w:p>
      <w:pPr>
        <w:pStyle w:val="Normal"/>
        <w:ind w:firstLine="540"/>
        <w:jc w:val="both"/>
        <w:rPr>
          <w:lang w:eastAsia="ru-RU"/>
        </w:rPr>
      </w:pPr>
      <w:r>
        <w:rPr/>
        <w:t xml:space="preserve">В ООО «СДС – Управление строительства» в 2011 г. проводилась аттестация рабочих мест, согласно заключению № 39 государственной экспертизы условий труда по результатам экспертизы качества проведения аттестации рабочих мест по условиям труда в ООО «СДС – Управление строительства» и сводной ведомости рабочих мест (РМ) и результатов их аттестации по условиям труда в организации ООО «СДС – Управление строительства». Перечисленные документы содержат информацию о том, что по результатам проведенной экспертизы условий труда аттестовано с классами условий труда 3.1, 3.2, 3.3 и не соответствует обеспеченности СИЗ – 463 рабочих мест с численностью работников 466 человек. </w:t>
      </w:r>
      <w:r>
        <w:rPr>
          <w:lang w:eastAsia="ru-RU"/>
        </w:rPr>
        <w:t xml:space="preserve">В соответствии с данными сводной ведомости </w:t>
      </w:r>
      <w:r>
        <w:rPr/>
        <w:t xml:space="preserve">рабочих мест (РМ) и результатов из аттестации по условиям труда в организации ООО «СДС – Управление строительства» общее количество рабочих мест, соответствующих классам условий труда 1 и 2 составляет 21 рабочее место, среди которых 7 не соответствует условиям СИЗ, но которые тем не менее не относятся к опасным условиям труда. </w:t>
      </w:r>
    </w:p>
    <w:p>
      <w:pPr>
        <w:pStyle w:val="Normal"/>
        <w:ind w:firstLine="540"/>
        <w:jc w:val="both"/>
        <w:rPr>
          <w:lang w:eastAsia="ru-RU"/>
        </w:rPr>
      </w:pPr>
      <w:r>
        <w:rPr/>
        <w:t xml:space="preserve">Стоит отметить, что в соответствии со ст. 212 Трудового кодекса Российской Федерации работодатель обязан обеспечить </w:t>
      </w:r>
      <w:r>
        <w:rPr>
          <w:lang w:eastAsia="ru-RU"/>
        </w:rPr>
        <w:t>применение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; приобретение и выдачу за счет собственных средств специальной одежды, специальной обуви и других средств индивидуальной защиты, смывающих и обезвреживающих средств,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, в соответствии с установленными нормами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.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t xml:space="preserve">Статья 221 Трудового кодекса Российской Федерации содержит требование, в соответствии с которым На работах с вредными и (или) опасными условиями труда, а также на работах, выполняемых в особых температурных условиях или связанных с загрязнением, работникам бесплатно выдаются прошедшие обязательную сертификацию или декларирование соответствия специальная одежда, специальная обувь и другие средства индивидуальной защиты, а также смывающие и (или) обезвреживающие средства в соответствии с </w:t>
      </w:r>
      <w:hyperlink r:id="rId2">
        <w:r>
          <w:rPr>
            <w:rStyle w:val="InternetLink"/>
            <w:lang w:eastAsia="ru-RU"/>
          </w:rPr>
          <w:t>типовыми нормами</w:t>
        </w:r>
      </w:hyperlink>
      <w:r>
        <w:rPr>
          <w:lang w:eastAsia="ru-RU"/>
        </w:rPr>
        <w:t>, которые устанавливаются в порядке, определяемом Правительством Российской Федерации.</w:t>
      </w:r>
    </w:p>
    <w:p>
      <w:pPr>
        <w:pStyle w:val="Normal"/>
        <w:ind w:right="113" w:firstLine="567"/>
        <w:jc w:val="both"/>
        <w:rPr/>
      </w:pPr>
      <w:r>
        <w:rPr/>
        <w:t>При анализе штатного расписания по состоянию на 01 января 2014 г. штат сотрудников включал в себя 616,5 работников; на 01 января 2015 г. – 659,5 работников. Сопоставление данных аттестации рабочих мест (карт аттестации рабочего места по условиям труда) и предоставленного штатного расписания позволило выявить, что в ООО «СДС – Управление строительства» имеются штатные единицы, рабочие места для которых не были аттестованы, либо соответствовали классам условий труда 1 и 2, что позволяет их учитывать при исчислении квоты для приема на работу инвалидов, в частности:</w:t>
      </w:r>
    </w:p>
    <w:p>
      <w:pPr>
        <w:pStyle w:val="Normal"/>
        <w:ind w:right="113" w:firstLine="567"/>
        <w:jc w:val="both"/>
        <w:rPr/>
      </w:pPr>
      <w:r>
        <w:rPr/>
        <w:t>в 2014 г.: заместитель директора по коммерческим вопросам – 1, заместитель директора по экономическим вопросам – 1, заместитель директора по учету и контролю – 1, заместитель директора по торгам и закупкам – 1, заместитель директора по инжинирингу – 1, заместитель главного инженера по работе с проектами – 1, заместитель главного инженера – начальник участка – 4, инженер-эколог – 0,5, инженер-энергетик – 1, системный администратор – 1, руководитель проекта – 1, диспетчер – 1, специалист по внутреннему контролю – 1, начальник отдела организационного развития – 1, специалист отдела организационного развития кадров – 1, юрисконсульт – 2, юрисконсульт по претензионной и исковой работе – 1, ведущий бухгалтер по расчету заработной платы – 1, ведущий бухгалтер по учету материально-производственных запасов – 1, бухгалтер по расчетам с поставщиками и подрядчиками – 1, бухгалтер-кассир – 1, ведущий экономист – 1, экономист-сметчик – 1, специалист по учету материалов – 3, заместитель начальника отдела ПТО – 1, инженер – 5, начальник отдела технического надзора – 1, инженер по технадзору – 4, главный геодезист – 1, геодезист – 3, менеджер по работе с поставщиками – 1, менеджер – 3, менеджер по снабжению – 2, начальник отдела (служба заказчика-застройщика) – 1, специалист (служба заказчика застройщика) – 1, механик – 1, механик по грузоподъемной технике – 1, специалист по электронной технике – 1, инженер-технолог – 1, начальник участка отделочных работ – 1, начальник производства (производство светопрозрачных конструкций), кладовщик – 1, мастер по производству конструкций из ПВХ – 2, производитель работ (производство светопрозрачных конструкций) – 1, копровщик 5 разряда – 2, слесарь-монтажник по ремонту и обслуживанию грузоподъемных механизмов (4,5,6 разрядов) – 3, плотник (2,3,4,5,6 разрядов) – 43, бетонщик (2,3,4,5 разрядов) – 18, маляр 4 разряда – 19, электромонтажник по силовым сетям и оборудованию 4 разряда – 1, оператор бетоносмесительной установки – 11, слесарь (производственная база) – 1. Итого – 159,5 штатных единиц;</w:t>
      </w:r>
    </w:p>
    <w:p>
      <w:pPr>
        <w:pStyle w:val="Normal"/>
        <w:ind w:right="113" w:firstLine="567"/>
        <w:jc w:val="both"/>
        <w:rPr/>
      </w:pPr>
      <w:r>
        <w:rPr/>
        <w:t>в 2015 г. – плотник (2,3,4,5,6 разрядов) – 52, бетонщик (2,3,4,5 разрядов) – 18, маляр 4 разряда – 19, электромонтажник по силовым сетям и оборудованию 4 разряда – 1, сторож – 3, оператор бетоносмесительной установки – 11, слесарь (производственная база) – 1, копровщик 5 разряда – 2, слесарь-монтажник по ремонту и обслуживанию грузоподъемных механизмов (4,5,6 разрядов) – 3, заместитель директора по экономическим вопросам – 1, заместитель директора по учету и контролю – 1, заместитель директора по торгам и закупкам – 1, заместитель главного инженера по инжинирингу – 1, заместитель главного инженера по работе с проектами – 1, заместитель главного инженера – начальник участка – 4, инженер-эколог – 0,5, инженер – энергетик – 1, программист – 1, системный администратор – 1, диспетчер – 1, специалист по внутреннему контролю – 1, специалист по экономической безопасности – 1, начальник отдела организационного развития – 1, специалист отдела организационного развития кадров – 1, юрисконсульт – 2, юрисконсульт по претензионной и исковой работе – 1, ведущий бухгалтер по расчету заработной платы – 1, ведущий бухгалтер по учету материально-производственных запасов – 1, бухгалтер по расчетам с поставщиками и подрядчиками – 1, бухгалтер-кассир – 1, ведущий экономист – 3, специалист по учету материалов – 3, заместитель начальника отдела ПТО – 1, ведущий инженер – 1, инженер – 4, начальник отдела технического надзора – 1, инженер по технадзору – 2, главный геодезист – 1, геодезист – 2, менеджер по работе с поставщиками – 1, менеджер – 2, менеджер по снабжению – 2, начальник отдела (служба заказчика-застройщика) – 1, специалист (служба заказчика застройщика) – 1, механик – 1, механик по грузоподъемной технике – 1, специалист по электронной технике – 1, инженер-технолог – 2, начальник участка отделочных работ – 1. Итого – 164,5 единиц.</w:t>
      </w:r>
    </w:p>
    <w:p>
      <w:pPr>
        <w:pStyle w:val="Normal"/>
        <w:ind w:right="113" w:firstLine="567"/>
        <w:jc w:val="both"/>
        <w:rPr/>
      </w:pPr>
      <w:r>
        <w:rPr/>
        <w:t>Таким образом, минимальное количество рабочих мест для инвалидов, которых ООО «СДС – Управление строительства» было обязано трудоустроить в 2014 г. составляет 4 человека, в          2015 г. – 4 человек.</w:t>
      </w:r>
    </w:p>
    <w:p>
      <w:pPr>
        <w:pStyle w:val="Normal"/>
        <w:ind w:right="113" w:firstLine="567"/>
        <w:jc w:val="both"/>
        <w:rPr/>
      </w:pPr>
      <w:r>
        <w:rPr/>
        <w:t>В результате проверки установлено, что внутренними документами ООО «СДС – Управление строительства» квота не установлена, кроме того, рабочих мест для трудоустройства инвалидов не выделено.</w:t>
      </w:r>
    </w:p>
    <w:p>
      <w:pPr>
        <w:pStyle w:val="Normal"/>
        <w:ind w:right="113" w:firstLine="567"/>
        <w:jc w:val="both"/>
        <w:rPr/>
      </w:pPr>
      <w:r>
        <w:rPr/>
        <w:t xml:space="preserve">Установлено, что в ООО «СДС – Управление строительства» инвалиды в период с 01 января 2014 г. по 21 июля 2014 г., а также с 10 октября 2014 г. по 31 января 2015 г. не были трудоустроены. </w:t>
      </w:r>
    </w:p>
    <w:p>
      <w:pPr>
        <w:pStyle w:val="Normal"/>
        <w:ind w:right="113" w:firstLine="567"/>
        <w:jc w:val="both"/>
        <w:rPr/>
      </w:pPr>
      <w:r>
        <w:rPr/>
        <w:t>В период с 21 июля 2014 г. по 10 октября 2014 г. (приказы о приеме работника на работу          № 176-к от 21 июля 2014 года, о расторжении трудового договора с работником (увольнении)       № 267-к от 10 октября 2014 г.) в ООО «СДС – Управление строительства» работал инвалид П.А.В. В результате проверки установлено, что в личном деле П.А.В. отсутствовала Индивидуальная программа реабилитации и справка МСЭ трудоустроенного инвалида. Имелась только копия удостоверения о назначении пенсии по инвалидности.</w:t>
      </w:r>
    </w:p>
    <w:p>
      <w:pPr>
        <w:pStyle w:val="Normal"/>
        <w:ind w:firstLine="540"/>
        <w:jc w:val="both"/>
        <w:rPr>
          <w:lang w:eastAsia="ru-RU"/>
        </w:rPr>
      </w:pPr>
      <w:r>
        <w:rPr/>
        <w:t xml:space="preserve">В соответствии с частью 3 статьи 25 Закона о занятости работодатели обязаны ежемесячно предоставлять органам службы занятости </w:t>
      </w:r>
      <w:r>
        <w:rPr>
          <w:lang w:eastAsia="ru-RU"/>
        </w:rPr>
        <w:t xml:space="preserve">информацию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, включая информацию о локальных нормативных актах, содержащих сведения о данных рабочих местах, выполнении </w:t>
      </w:r>
      <w:hyperlink r:id="rId3">
        <w:r>
          <w:rPr>
            <w:rStyle w:val="InternetLink"/>
            <w:lang w:eastAsia="ru-RU"/>
          </w:rPr>
          <w:t>квоты</w:t>
        </w:r>
      </w:hyperlink>
      <w:r>
        <w:rPr>
          <w:lang w:eastAsia="ru-RU"/>
        </w:rPr>
        <w:t xml:space="preserve"> для приема на работу инвалидов.</w:t>
      </w:r>
    </w:p>
    <w:p>
      <w:pPr>
        <w:pStyle w:val="Normal"/>
        <w:ind w:firstLine="720"/>
        <w:jc w:val="both"/>
        <w:rPr/>
      </w:pPr>
      <w:r>
        <w:rPr/>
        <w:t>В ходе проверки установлено, что сведения о потребности в работниках и наличии свободных рабочих мест (вакантных должностей), в которых должны быть отражены вакансии по трудоустройству инвалидов,  в ГКУ РМ «ЦЗН г. Саранска», ООО «СДС – Управление строительства» не подавались. Данный факт подтверждается  письмом ГКУ РМ «ЦЗН г. Саранска» от 26.01.2015 г. № 95, в котором отмечается что ООО «СДС – Управление строительства» информацию о выполнении квоты для приема на работу инвалидов не предоставляло.</w:t>
      </w:r>
    </w:p>
    <w:p>
      <w:pPr>
        <w:pStyle w:val="Normal"/>
        <w:ind w:right="113" w:firstLine="567"/>
        <w:jc w:val="both"/>
        <w:rPr/>
      </w:pPr>
      <w:r>
        <w:rPr/>
        <w:t>В соответствии с приказом (распоряжением) о переводе работников на другую работу                № 126-к от 30.12.2005 г. начальником отдела кадров является Ш.И.А. В соответствии с  п. 3.1. Должностной инструкции начальника отдела кадров ДИ–0/3-2009, утвержденной директором ООО «СДС – Управление строительства» 15 октября 2009 г. (далее – должностная инструкция начальника отдела кадров), начальник отдела кадров возглавляет работу по комплектованию предприятия кадрами рабочих и служащих требуемых профессий, специальностей, квалификации. П. 3.3. должностной инструкции начальника отдела кадров гласит, что начальник отдела кадров принимает участие в разработке кадровой политики и кадровой стратегии предприятия. П. 3.13. должностной инструкции начальника отдела кадров содержит указание на то, что в обязанности начальника отдела кадров входит обеспечение социальных гарантий трудящихся в области занятости, соблюдение порядка трудоустройства и переобучения высвобождающихся работников, предоставления им установленных льгот и компенсаций.</w:t>
      </w:r>
    </w:p>
    <w:p>
      <w:pPr>
        <w:pStyle w:val="Normal"/>
        <w:ind w:firstLine="540"/>
        <w:jc w:val="both"/>
        <w:rPr/>
      </w:pPr>
      <w:r>
        <w:rPr/>
        <w:t xml:space="preserve">Основываясь на материалах проверки, сотрудниками Государственного комитета республики Мордовия по труду и занятости населения сделан вывод о наличии в действиях начальника отдела кадров Ш.И.А., а также ООО «СДС – Управление строительства» состава административного правонарушения, предусмотренного ст. 19.7 КоАП, а именно </w:t>
      </w:r>
      <w:r>
        <w:rPr>
          <w:lang w:eastAsia="ru-RU"/>
        </w:rPr>
        <w:t>непредставление или несвоевременное представление в государственный орган (должностному лицу), орган (должностному лицу), осуществляющий (осуществляющему) государственный контроль (надзор), муниципальный контроль,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либо представление в государственный орган (должностному лицу), орган (должностному лицу), осуществляющий (осуществляющему) государственный контроль (надзор), муниципальный контроль, таких сведений (информации) в неполном объеме или в искаженном виде.</w:t>
      </w:r>
    </w:p>
    <w:p>
      <w:pPr>
        <w:pStyle w:val="Normal"/>
        <w:ind w:firstLine="540"/>
        <w:jc w:val="both"/>
        <w:rPr/>
      </w:pPr>
      <w:r>
        <w:rPr>
          <w:lang w:eastAsia="ru-RU"/>
        </w:rPr>
        <w:t xml:space="preserve">Кроме того, в действиях Ш.И.А. усматривается состав административного правонарушения, предусмотренного ст. 5.42 КоАП, а именно неисполнение работодателем обязанности по созданию или выделению рабочих мест для трудоустройства инвалидов в соответствии с установленной квотой для приема на работу инвалидов, а также отказ работодателя в приеме на работу инвалида в пределах установленной </w:t>
      </w:r>
      <w:hyperlink r:id="rId4">
        <w:r>
          <w:rPr>
            <w:rStyle w:val="InternetLink"/>
            <w:lang w:eastAsia="ru-RU"/>
          </w:rPr>
          <w:t>квоты</w:t>
        </w:r>
      </w:hyperlink>
      <w:r>
        <w:rPr>
          <w:lang w:eastAsia="ru-RU"/>
        </w:rPr>
        <w:t>.</w:t>
      </w:r>
    </w:p>
    <w:p>
      <w:pPr>
        <w:pStyle w:val="Normal"/>
        <w:ind w:right="113" w:firstLine="567"/>
        <w:jc w:val="both"/>
        <w:rPr/>
      </w:pP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(заполняется при проведении выездной проверки):</w:t>
      </w:r>
    </w:p>
    <w:p>
      <w:pPr>
        <w:pStyle w:val="Normal"/>
        <w:ind w:right="113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 </w:t>
      </w:r>
      <w:r>
        <w:rPr>
          <w:sz w:val="16"/>
          <w:szCs w:val="16"/>
        </w:rPr>
        <w:t>(под</w:t>
      </w:r>
      <w:r>
        <w:rPr>
          <w:sz w:val="16"/>
          <w:szCs w:val="26"/>
        </w:rPr>
        <w:t>пись лица (лиц), проводивших проверку)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26"/>
        </w:rPr>
        <w:t>его уполномоченного представителя)</w:t>
      </w:r>
    </w:p>
    <w:p>
      <w:pPr>
        <w:pStyle w:val="Normal"/>
        <w:ind w:right="113" w:firstLine="737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pBdr>
          <w:bottom w:val="single" w:sz="12" w:space="1" w:color="000000"/>
        </w:pBdr>
        <w:ind w:right="113" w:firstLine="567"/>
        <w:jc w:val="both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(заполняется при проведении выездной проверки):</w:t>
      </w:r>
    </w:p>
    <w:p>
      <w:pPr>
        <w:pStyle w:val="Normal"/>
        <w:pBdr>
          <w:bottom w:val="single" w:sz="12" w:space="1" w:color="000000"/>
        </w:pBdr>
        <w:ind w:right="113" w:firstLine="737"/>
        <w:jc w:val="both"/>
        <w:rPr/>
      </w:pPr>
      <w:r>
        <w:rPr/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>(подпись лица (лиц), проводивших проверку) 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его уполномоченного представителя);</w:t>
      </w:r>
    </w:p>
    <w:tbl>
      <w:tblPr>
        <w:tblW w:w="1046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7"/>
        <w:gridCol w:w="1453"/>
        <w:gridCol w:w="5884"/>
      </w:tblGrid>
      <w:tr>
        <w:trPr>
          <w:trHeight w:val="273" w:hRule="atLeast"/>
        </w:trPr>
        <w:tc>
          <w:tcPr>
            <w:tcW w:w="3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рилагаемые документы: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113" w:firstLine="567"/>
              <w:jc w:val="both"/>
              <w:rPr/>
            </w:pPr>
            <w:r>
              <w:rPr/>
              <w:t>Копии формы № П-4 Сведения о численности и заработной плате работников за январь – декабрь 2014 года; копия заключения № 39 государственной экспертизы условий труда по результатам экспертизы качества проведения аттестации рабочих мест по условиям труда в ООО «СДС – Управление строительства»; копия сводной ведомость рабочих мест (РМ) и результатов их аттестации по условиям труда в организации ООО «СДС – Управление строительства»; копии штатного расписания на 01 января 2014 г., штатного расписания на 01 января 2015 г.; объяснительная начальника отдела кадров Ш.И.А.; копия личной карточки инвалида П.А.В.; копия удостоверения о назначении пенсии по инвалидности П.А.В.; копия приказа о приеме работника на работу от 21 июля 2014 г. № 176-к; копия приказа о расторжении трудового договора с работником (увольнении) № 276-к от 10 октября 2014 г.; копия приказа о переводе работников на другую работу № 126-к от 30.12.2005 г.; копия должностной инструкции начальника отдела кадров ДИ-0/3-2009, утвержденной директором ООО «СДС – Управление строительства» М.Е.И. 15 октября 200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одписи лиц, проводивших проверку:</w:t>
            </w:r>
          </w:p>
        </w:tc>
        <w:tc>
          <w:tcPr>
            <w:tcW w:w="5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right"/>
              <w:rPr/>
            </w:pPr>
            <w:r>
              <w:rPr/>
              <w:t xml:space="preserve">Е.А. Матянин </w:t>
            </w:r>
          </w:p>
        </w:tc>
      </w:tr>
      <w:tr>
        <w:trPr>
          <w:trHeight w:val="91" w:hRule="atLeast"/>
        </w:trPr>
        <w:tc>
          <w:tcPr>
            <w:tcW w:w="45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4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                                   </w:t>
            </w:r>
            <w:r>
              <w:rPr>
                <w:u w:val="single"/>
              </w:rPr>
              <w:t>Р.В. Сидельников</w:t>
            </w:r>
          </w:p>
        </w:tc>
      </w:tr>
    </w:tbl>
    <w:p>
      <w:pPr>
        <w:pStyle w:val="Normal"/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3" w:hanging="0"/>
        <w:jc w:val="both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right="113" w:hanging="0"/>
        <w:jc w:val="both"/>
        <w:rPr/>
      </w:pPr>
      <w:r>
        <w:rPr/>
      </w:r>
    </w:p>
    <w:tbl>
      <w:tblPr>
        <w:tblW w:w="1019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812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755"/>
        <w:gridCol w:w="3855"/>
        <w:gridCol w:w="14"/>
      </w:tblGrid>
      <w:tr>
        <w:trPr>
          <w:trHeight w:val="313" w:hRule="atLeast"/>
          <w:cantSplit w:val="true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«20» февраля 2015 г.                             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4"/>
                <w:szCs w:val="14"/>
                <w:lang w:val="en-US"/>
              </w:rPr>
              <w:t xml:space="preserve">                                                                       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)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ометка об отказе ознакомления с актом проверки: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11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357" w:top="633" w:footer="0" w:bottom="7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firstLine="708"/>
      <w:jc w:val="center"/>
      <w:rPr>
        <w:sz w:val="26"/>
        <w:szCs w:val="28"/>
      </w:rPr>
    </w:pPr>
    <w:r>
      <w:rPr>
        <w:sz w:val="26"/>
        <w:szCs w:val="28"/>
      </w:rPr>
      <w:fldChar w:fldCharType="begin"/>
    </w:r>
    <w:r>
      <w:rPr>
        <w:sz w:val="26"/>
        <w:szCs w:val="28"/>
      </w:rPr>
      <w:instrText xml:space="preserve"> PAGE </w:instrText>
    </w:r>
    <w:r>
      <w:rPr>
        <w:sz w:val="26"/>
        <w:szCs w:val="28"/>
      </w:rPr>
      <w:fldChar w:fldCharType="separate"/>
    </w:r>
    <w:r>
      <w:rPr>
        <w:sz w:val="26"/>
        <w:szCs w:val="28"/>
      </w:rPr>
      <w:t>5</w:t>
    </w:r>
    <w:r>
      <w:rPr>
        <w:sz w:val="26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819543.0" TargetMode="External"/><Relationship Id="rId3" Type="http://schemas.openxmlformats.org/officeDocument/2006/relationships/hyperlink" Target="garantf1://10064504.21" TargetMode="External"/><Relationship Id="rId4" Type="http://schemas.openxmlformats.org/officeDocument/2006/relationships/hyperlink" Target="garantf1://10064504.2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5:00Z</dcterms:created>
  <dc:creator>mironovasa</dc:creator>
  <dc:description/>
  <cp:keywords/>
  <dc:language>en-US</dc:language>
  <cp:lastModifiedBy>mironovasa</cp:lastModifiedBy>
  <cp:lastPrinted>2015-02-24T10:26:00Z</cp:lastPrinted>
  <dcterms:modified xsi:type="dcterms:W3CDTF">2015-10-27T11:47:00Z</dcterms:modified>
  <cp:revision>233</cp:revision>
  <dc:subject/>
  <dc:title>«</dc:title>
</cp:coreProperties>
</file>