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5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П «Просникова Г.П.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11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рта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лизаветенка, ул. Молодежная, д. 6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09 февраля 2015 г. № 59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Индивидуального предпринимател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Просникова Г.П.» (ИП «Просникова Г.П.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10 по 16 марта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ИП «Просникова Г.П.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явления ИП «Просникова Г.П.» о предоставлении субсидии на мероприятие по содействию в трудоустройстве незанятых инвалидов от 19.05.2014 г., от 24.02.2014 г.; сметы затрат на оснащение одного рабочего места для инвалида </w:t>
      </w:r>
      <w:r>
        <w:rPr>
          <w:lang w:val="en-US"/>
        </w:rPr>
        <w:t>II</w:t>
      </w:r>
      <w:r>
        <w:rPr/>
        <w:t xml:space="preserve"> группы с заболеванием опорно-двигательного аппарата по специальности «сторож (вахтер)», на оснащение рабочего места инвалида 3 группы с заболеванием опорно-двигательного аппарата по профессии «оператор ЭВМ»; свидетельство о постановке на учет в налоговом органе физического лица по месту жительства на территории Российской Федерации от 27.07.1999 г.; уведомление о постановке на учет физического лица в налоговом органе от 27.05.2013 г.; справки ГКУ РМ «ЦЗН Большеберезниковского района» о получении ИП «Просникова Г.П.» государственной услуги содействия в подборе необходимых работников от 24.02.2014 г., от 19.05.2014 г.; справка ИП «Просникова Г.П.» об отсутствии задолженности по заработной плате работникам от 24.02.2014 г.; приказы председателя Государственного комитета Республики Мордовия по труду и занятости населения (далее – Комитет) от 25.03.2014 г. № 79, от 26.05.2014 г. № 164 о предоставлении субсидии работодателям; соглашения № 9 от 25.03.2014 г., № 38 от 27.05.2014 г. между Комитетом и работодателем о совместной деятельности по содействию в трудоустройстве незанятых инвалидов на рабочие места; заявки о перечислении субсидии от 02.07.2014 г., от 17.04.2014 г.; платежные поручения № 197543 от 22.04.2014 г., № 493319 от 08.07.2014 г.; приказы о приеме на работу № 2 от 02.06.2014 г., № 1 от 31.03.2014 г.; трудовые договора от 02.06.2014 г. № 2, от 31.03.2014 г. № 1; квитанция к приходному кассовому ордеру № 869 от 24.06.2014 г., акт № 19 от 23.06.2014 г., договор № 8-ВН от 20.06.2014 г. на монтаж системы видео наблюдения, два товарных чека. б/н от 24.06.2014 г., товарные чеки б/н от 15.02.2014 г., от 31.03.2014 г. № 03, от 08.02.2014 г. № КА00000862.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End w:id="0"/>
      <w:r>
        <w:rPr>
          <w:lang w:eastAsia="ru-RU"/>
        </w:rPr>
        <w:t xml:space="preserve">В целях реализации </w:t>
      </w:r>
      <w:hyperlink r:id="rId2">
        <w:r>
          <w:rPr>
            <w:rStyle w:val="InternetLink"/>
            <w:lang w:eastAsia="ru-RU"/>
          </w:rPr>
          <w:t>государственной программы</w:t>
        </w:r>
      </w:hyperlink>
      <w:r>
        <w:rPr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/>
        <w:t>, постановлением Правительства Республики Мордовия от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 xml:space="preserve">ИП «Просникова Г.П.» с целью получения субсидии на содействие трудоустройству незанятых инвалидов представила заявления ИП «Просникова Г.П.» о предоставлении субсидии на мероприятие по содействию в трудоустройстве незанятых инвалидов от 19.05.2014 г., от 24.02.2014 г., копию свидетельства о постановке на учет в налоговом органе физического лица по месту жительства на территории Российской Федерации от 27.07.1999 г., уведомление о постановке на учет физического лица в налоговом органе от 27.05.2013 г., сметы затрат на оснащение одного рабочего места для инвалида </w:t>
      </w:r>
      <w:r>
        <w:rPr>
          <w:lang w:val="en-US"/>
        </w:rPr>
        <w:t>II</w:t>
      </w:r>
      <w:r>
        <w:rPr/>
        <w:t xml:space="preserve"> группы с заболеванием опорно-двигательного аппарата по специальности «сторож (вахтер)», на оснащение рабочего места инвалида 3 группы с заболеванием опорно-двигательного аппарата по профессии «оператор ЭВМ», справки ГКУ РМ «ЦЗН Большеберезниковского района» о получении ИП «Просникова Г.П.» государственной услуги содействия в подборе необходимых работников от 24.02.2014 г., от 19.05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ами председателя Комитета от           25.03.2014 г. № 79, от 26.05.2014 г. № 164 принято решение предоставить ИП «Просникова Г.П.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ИП «Просникова Г.П.» были заключены соглашения № 9 от            25.03.2014 г., № 38 от 27.05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вышеуказанному соглашению, Комитет принял на себя обязательство перечислить ИП «Просникова Г.П.» субсидию на трудоустройство незанятого инвалида  в размере 143 000 (ста сорока трех тысяч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еречисления субсидии ИП «Просникова Г.П.» представила в Комитет заявки о перечислении субсидии от 02.07.2014 г., от 17.04.2014 г.; приказы о приеме на работу № 2 от 02.06.2014 г., № 1 от 31.03.2014 г.; трудовые договора от 02.06.2014 г. № 2, от 31.03.2014 г. № 1; квитанция к приходному кассовому ордеру № 869 от 24.06.2014 г., акт № 19 от 23.06.2014 г., договор № 8-ВН от 20.06.2014 г. на монтаж системы видео наблюдения, два товарных чека. б/н от 24.06.2014 г., товарные чеки б/н от 15.02.2014 г., от 31.03.2014 г. № 03, от 08.02.2014 г.                            № КА00000862.</w:t>
      </w:r>
    </w:p>
    <w:p>
      <w:pPr>
        <w:pStyle w:val="Normal"/>
        <w:ind w:firstLine="540"/>
        <w:jc w:val="both"/>
        <w:rPr/>
      </w:pPr>
      <w:r>
        <w:rPr/>
        <w:t>На основании представленных документов, Комитет перечислил ИП «Просникова Г.П.» субсидию на трудоустройство незанятого инвалида в размере 143 000 (ста сорока трех тысяч) рублей (платежные поручения  № 197543 от 22.04.2014 г., № 493319 от 08.07.2014 г.).</w:t>
      </w:r>
    </w:p>
    <w:p>
      <w:pPr>
        <w:pStyle w:val="Normal"/>
        <w:ind w:firstLine="540"/>
        <w:jc w:val="both"/>
        <w:rPr/>
      </w:pPr>
      <w:r>
        <w:rPr/>
        <w:t>11 марта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ИП «Просникова Г.П.», по адресу: с. Елизаветенка, ул. Молодежная, д. 6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 xml:space="preserve">В ходе проведения контрольно-надзорных мероприятий установлено, что оборудование, заявленное в сметах затрат на оснащение одного рабочего места для инвалида </w:t>
      </w:r>
      <w:r>
        <w:rPr>
          <w:lang w:val="en-US"/>
        </w:rPr>
        <w:t>II</w:t>
      </w:r>
      <w:r>
        <w:rPr/>
        <w:t xml:space="preserve"> группы с заболеванием опорно-двигательного аппарата по специальности «сторож (вахтер)», на оснащение рабочего места инвалида 3 группы с заболеванием опорно-двигательного аппарата по профессии «оператор ЭВМ», подтвержденное платежными документами, предоставленными ИП «Просникова Г.П.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ы З.А.А., трудоустроенный на оборудованное рабочее место сторожа (вахтера), и П.А.П., принятый на оборудованное рабочее место оператора ЭВМ, на момент осуществления проверки осуществляли свою деятельность, что отражено в актах опроса лиц, трудоустроенных на оборудованные рабочие места, от 11 марта 2015 г.</w:t>
      </w:r>
    </w:p>
    <w:p>
      <w:pPr>
        <w:pStyle w:val="Normal"/>
        <w:ind w:firstLine="540"/>
        <w:jc w:val="both"/>
        <w:rPr/>
      </w:pPr>
      <w:r>
        <w:rPr/>
        <w:t>Таким образом, нарушений законодательства в ходе проведения проверки не выя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пии заявлений ИП «Просникова Г.П.» о предоставлении субсидии на мероприятие по содействию в трудоустройстве незанятых инвалидов от 19.05.2014 г., от 24.02.2014 г.; копии смет затрат на оснащение одного рабочего места для инвалида </w:t>
            </w:r>
            <w:r>
              <w:rPr>
                <w:lang w:val="en-US"/>
              </w:rPr>
              <w:t>II</w:t>
            </w:r>
            <w:r>
              <w:rPr/>
              <w:t xml:space="preserve"> группы с заболеванием опорно-двигательного аппарата по специальности «сторож (вахтер)», на оснащение рабочего места инвалида 3 группы с заболеванием опорно-двигательного аппарата по профессии «оператор ЭВМ»; копия свидетельства о постановке на учет в налоговом органе физического лица по месту жительства на территории Российской Федерации от 27.07.1999 г.; копия уведомления о постановке на учет физического лица в налоговом органе от 27.05.2013 г.; копии справок ГКУ РМ «ЦЗН Большеберезниковского района» о получении ИП «Просникова Г.П.» государственной услуги содействия в подборе необходимых работников от 24.02.2014 г., от 19.05.2014 г.; копии справок                     ИП «Просникова Г.П.» об отсутствии задолженности по заработной плате работникам от 24.02.2014 г.; копии приказов председателя Государственного комитета Республики Мордовия по труду и занятости населения (далее – Комитет) от 25.03.2014 г. № 79, от 26.05.2014 г. № 164 о предоставлении субсидии работодателям; копии соглашений № 9 от 25.03.2014 г., № 38 от 27.05.2014 г. между Комитетом и работодателем о совместной деятельности по содействию в трудоустройстве незанятых инвалидов на рабочие места; копии заявок о перечислении субсидии от 02.07.2014 г., от 17.04.2014 г.; копии платежных поручений № 197543 от 22.04.2014 г., № 493319 от 08.07.2014 г.; копии приказов о приеме на работу № 2 от 02.06.2014 г., № 1 от 31.03.2014 г.; копии трудовых договоров от 02.06.2014 г. № 2, от 31.03.2014 г. № 1; копия квитанции к приходному кассовому ордеру № 869 от 24.06.2014 г., копия акта           № 19 от 23.06.2014 г., копия договора № 8-ВН от 20.06.2014 г. на монтаж системы видео наблюдения, копии двух товарных чеков б/н от 24.06.2014 г., копии товарных чеков б/н от 15.02.2014 г., от 31.03.2014 г. № 03, от 08.02.2014 г. № КА00000862; акты опроса лиц, трудоустроенных на оборудованные рабочие места, от  11  марта  2015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16» марта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4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4-12-01T14:02:00Z</cp:lastPrinted>
  <dcterms:modified xsi:type="dcterms:W3CDTF">2015-10-27T11:28:00Z</dcterms:modified>
  <cp:revision>493</cp:revision>
  <dc:subject/>
  <dc:title>«</dc:title>
</cp:coreProperties>
</file>