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7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преля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17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Саранск, ул. Коммунистическая, 33/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 № 8р/15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комитетом Республики Мордов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руду и занятости населен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8-ое Марта»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3"/>
        <w:gridCol w:w="1974"/>
        <w:gridCol w:w="23"/>
        <w:gridCol w:w="23"/>
        <w:gridCol w:w="1574"/>
        <w:gridCol w:w="5760"/>
      </w:tblGrid>
      <w:tr>
        <w:trPr/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 06 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   </w:t>
            </w:r>
            <w:r>
              <w:rPr/>
              <w:t>апреля  2015 г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5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50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тарое Чамзино, ул. Полевая д. 2а</w:t>
            </w:r>
          </w:p>
        </w:tc>
      </w:tr>
      <w:tr>
        <w:trPr/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90" w:leader="none"/>
        </w:tabs>
        <w:ind w:right="113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01"/>
        <w:gridCol w:w="1416"/>
        <w:gridCol w:w="303"/>
        <w:gridCol w:w="1332"/>
        <w:gridCol w:w="5106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 основании:</w:t>
            </w:r>
          </w:p>
        </w:tc>
        <w:tc>
          <w:tcPr>
            <w:tcW w:w="82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приказа председателя Госкомтрудзанятости Республики Мордови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 19 марта 2015 г. № 191-ос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документа с 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 проведении проверки)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была проведена плановая выездная проверка в отношении: Общества с ограниченной 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ветственностью «8-ое Марта» (ООО «8-ое Марта»)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 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7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одолжительность проверки:</w:t>
            </w:r>
          </w:p>
        </w:tc>
        <w:tc>
          <w:tcPr>
            <w:tcW w:w="6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 06 по 10 апреля  2015 г.</w:t>
            </w:r>
          </w:p>
        </w:tc>
      </w:tr>
      <w:tr>
        <w:trPr/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Акт составлен:</w:t>
            </w:r>
          </w:p>
        </w:tc>
        <w:tc>
          <w:tcPr>
            <w:tcW w:w="8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Государственным комитетом Республики Мордовия по труду и занятости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Cs w:val="14"/>
              </w:rPr>
            </w:pPr>
            <w:r>
              <w:rPr>
                <w:szCs w:val="14"/>
              </w:rPr>
              <w:t>С копией распоряжения/приказа о проведении проверки ознакомлен(а):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при проведении выездной проверки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 если имеется), подпись, дата, врем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Лица, проводившие проверку: </w:t>
            </w:r>
          </w:p>
        </w:tc>
        <w:tc>
          <w:tcPr>
            <w:tcW w:w="6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идельников Р.В. – главный специалист контрольно-правового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дела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и проведении проверки присутствовали:</w:t>
            </w:r>
          </w:p>
        </w:tc>
        <w:tc>
          <w:tcPr>
            <w:tcW w:w="5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 ходе осуществления контрольно-надзорных</w:t>
      </w:r>
      <w:bookmarkStart w:id="0" w:name="sub_2533"/>
      <w:r>
        <w:rPr/>
        <w:t xml:space="preserve"> мероприятий проверялась деятельность          ООО «8-ое Марта» в части правильности расходования и целевого использования субсидий на реализацию дополнительного мероприятия, направленного на снижение напряженности на рынке труда: содействие в трудоустройстве незанятых инвалидов, многодетных родителей, родителей, воспитывающих детей-инвалидов, на оборудованные (оснащенные) для них рабочие места.   </w:t>
      </w:r>
    </w:p>
    <w:p>
      <w:pPr>
        <w:pStyle w:val="Normal"/>
        <w:ind w:firstLine="567"/>
        <w:jc w:val="both"/>
        <w:rPr/>
      </w:pPr>
      <w:r>
        <w:rPr/>
        <w:t>В ходе проверки рассмотрены и проанализированы следующие документ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ления директора ООО «8-ое Марта» о предоставлении субсидии на мероприятие по содействию  трудоустройству незанятых инвалидов от 11.08.2014 г., от 18.09.2014 г.;</w:t>
      </w:r>
      <w:r>
        <w:rPr>
          <w:color w:val="FF0000"/>
        </w:rPr>
        <w:t xml:space="preserve"> </w:t>
      </w:r>
      <w:r>
        <w:rPr/>
        <w:t>сметы затрат на оборудование (оснащение) рабочего места для слесаря по ремонту сельскохозяйственных машин и оборудования, на оборудование рабочего места для инвалида-кладовщика; свидетельство о постановке на учет российской организации в налоговом органе по месту нахождения на территории Российской Федерации от 09.06.2010 г.;</w:t>
      </w:r>
      <w:r>
        <w:rPr>
          <w:color w:val="FF0000"/>
        </w:rPr>
        <w:t xml:space="preserve"> </w:t>
      </w:r>
      <w:r>
        <w:rPr/>
        <w:t>справки ГКУ РМ «ЦЗН Большеигнатовского района» о получении ООО «8-ое Марта» государственной услуги содействия в подборе необходимых работников от 31.07.2014 г., от 17.09.2014 г.;</w:t>
      </w:r>
      <w:r>
        <w:rPr>
          <w:color w:val="FF0000"/>
        </w:rPr>
        <w:t xml:space="preserve"> </w:t>
      </w:r>
      <w:r>
        <w:rPr/>
        <w:t>приказы председателя Государственного комитета Республики Мордовия по труду и занятости населения (далее – Комитет) от 18.08.2014 г. № 306, от 19.09.2014 г. № 416 о предоставлении субсидии работодателям; соглашения № 104 от 22.09.2014 г., № 78 от 19.08.2014 г. между Комитетом и работодателем о совместной деятельности по содействию в трудоустройстве незанятых инвалидов на рабочие места;</w:t>
      </w:r>
      <w:r>
        <w:rPr>
          <w:color w:val="FF0000"/>
        </w:rPr>
        <w:t xml:space="preserve"> </w:t>
      </w:r>
      <w:r>
        <w:rPr/>
        <w:t>заявки на перечисление субсидии от 22.10.2014 г., от 04.09.2014 г.; чек № 30 от 21.10.2014 г., товарный чек № 23 от 15.10.2014 г., платежное поручение № 310 от 23.07.2014 г., товарная накладная № 600 от 29.07.2014 г.; приказы о приеме работника на работу № 96 от 19.08.2014 г., № 115 от 21.10.2014 г.; трудовые договора б/н от 21.10.2014 г., б/н от 28.08.2014 г., платежные поручения № 890733 от 24.10.2014 г., № 711673 от 08.09.2014 г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bookmarkEnd w:id="0"/>
      <w:r>
        <w:rPr>
          <w:color w:val="000000"/>
          <w:lang w:eastAsia="ru-RU"/>
        </w:rPr>
        <w:t xml:space="preserve">В целях реализации </w:t>
      </w:r>
      <w:hyperlink r:id="rId2">
        <w:r>
          <w:rPr>
            <w:rStyle w:val="InternetLink"/>
            <w:color w:val="000000"/>
            <w:lang w:eastAsia="ru-RU"/>
          </w:rPr>
          <w:t>государственной программы</w:t>
        </w:r>
      </w:hyperlink>
      <w:r>
        <w:rPr>
          <w:color w:val="000000"/>
          <w:lang w:eastAsia="ru-RU"/>
        </w:rPr>
        <w:t xml:space="preserve"> «Развитие рынка труда и улучшение условий труда в Республике Мордовия» на 2014 - 2018 годы, утвержденной </w:t>
      </w:r>
      <w:hyperlink r:id="rId3">
        <w:r>
          <w:rPr>
            <w:rStyle w:val="InternetLink"/>
            <w:color w:val="000000"/>
            <w:lang w:eastAsia="ru-RU"/>
          </w:rPr>
          <w:t>постановлением</w:t>
        </w:r>
      </w:hyperlink>
      <w:r>
        <w:rPr>
          <w:color w:val="000000"/>
          <w:lang w:eastAsia="ru-RU"/>
        </w:rPr>
        <w:t xml:space="preserve"> Правительства Республики Мордовия от 16 сентября 2013 г. № 396 «Об утверждении государственной программы «Развитие рынка труда и улучшение условий труда в Республике Мордовия» на 2014 - 2018 годы»</w:t>
      </w:r>
      <w:r>
        <w:rPr>
          <w:color w:val="000000"/>
        </w:rPr>
        <w:t>, постановлением Правительства Республики Мордовия от               30 декабря 2013 г. № 606 утвержден Порядок предоставления субсидии на реализацию мероприятия по содействию в трудоустройстве незанятых инвалидов на оборудованные (оснащенные) для них рабочие места и создание инфраструктуры, необходимой для беспрепятственного доступа к рабочим местам инвалидов, использующих кресла-коляски (далее – Порядок).</w:t>
      </w:r>
    </w:p>
    <w:p>
      <w:pPr>
        <w:pStyle w:val="Normal"/>
        <w:ind w:firstLine="567"/>
        <w:jc w:val="both"/>
        <w:rPr/>
      </w:pPr>
      <w:r>
        <w:rPr/>
        <w:t>Директор ООО «8-ое Марта» Д.А.Н. с целью получения субсидии на содействие трудоустройству незанятых инвалидов представил заявления директора ООО «8-ое Марта» о предоставлении субсидии на мероприятие по содействию  трудоустройству незанятых инвалидов от 11.08.2014 г., от 18.09.2014 г.;</w:t>
      </w:r>
      <w:r>
        <w:rPr>
          <w:color w:val="FF0000"/>
        </w:rPr>
        <w:t xml:space="preserve"> </w:t>
      </w:r>
      <w:r>
        <w:rPr/>
        <w:t>сметы затрат на оборудование (оснащение) рабочего места для слесаря по ремонту сельскохозяйственных машин и оборудования, на оборудование рабочего места для инвалида-кладовщика; свидетельство о постановке на учет российской организации в налоговом органе по месту нахождения на территории Российской Федерации от 09.06.2010 г.;</w:t>
      </w:r>
      <w:r>
        <w:rPr>
          <w:color w:val="FF0000"/>
        </w:rPr>
        <w:t xml:space="preserve"> </w:t>
      </w:r>
      <w:r>
        <w:rPr/>
        <w:t>справки ГКУ РМ «ЦЗН Большеигнатовского района» о получении ООО «8-ое Марта» государственной услуги содействия в подборе необходимых работников от 31.07.2014 г., от 17.09.2014 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представленных документов, приказами председателя Комитета от           18.08.2014 г. № 306, от 19.09.2014 г. № 416 о предоставлении субсидии работодателям принято решение предоставить ООО «8-ое Марта» субсидию на возмещение затрат на оборудование (оснащение) рабочего места при трудоустройстве незанятых инвали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жду Комитетом и ООО «8-ое Марта» были заключены соглашения № 104 от 22.09.2014 г., № 78 от 19.08.2014 г. между Комитетом и работодателем о совместной деятельности по содействию в трудоустройстве незанятых инвалидов на рабочие мес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гласно вышеуказанным соглашениям, Комитет принял на себя обязательство перечислить ООО «8-ое Марта» субсидию на трудоустройство незанятых инвалидов  в размере </w:t>
      </w:r>
      <w:r>
        <w:rPr>
          <w:color w:val="000000"/>
        </w:rPr>
        <w:t>124 000 (ста двадцати четырех)</w:t>
      </w:r>
      <w:r>
        <w:rPr/>
        <w:t xml:space="preserve"> рублей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Для перечисления субсидии директор ООО «8-ое Марта» представил в Комитет заявки на перечисление субсидии от 22.10.2014 г., от 04.09.2014 г.; чек № 30 от 21.10.2014 г., товарный чек № 23 от 15.10.2014 г., платежное поручение № 310 от 23.07.2014 г., товарную накладную № 600 от 29.07.2014 г.; приказы о приеме работника на работу № 96 от 19.08.2014 г., № 115 от 21.10.2014 г.; трудовые договора б/н от 21.10.2014 г., б/н от 28.08.2014 г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На основании представленных документов, Комитет перечислил ООО «8-ое Марта» субсидию на трудоустройство незанятого инвалида в размере </w:t>
      </w:r>
      <w:r>
        <w:rPr>
          <w:color w:val="000000"/>
        </w:rPr>
        <w:t>124 000 (ста двадцати четырех) рублей</w:t>
      </w:r>
      <w:r>
        <w:rPr/>
        <w:t xml:space="preserve"> (платежные поручения № 890733 от 24.10.2014 г., № 711673 от 08.09.2014 г.).</w:t>
      </w:r>
    </w:p>
    <w:p>
      <w:pPr>
        <w:pStyle w:val="Normal"/>
        <w:ind w:firstLine="540"/>
        <w:jc w:val="both"/>
        <w:rPr/>
      </w:pPr>
      <w:r>
        <w:rPr/>
        <w:t>06 апреля 2014 г. работниками Государственного комитета Республики Мордовия по труду и занятости населения осуществлен выезд на место осуществления деятельности ООО «8-ое Марта», по адресу: с. Старое Чамзино, ул. Полевая д. 2а, с целью осуществления проверки.</w:t>
      </w:r>
    </w:p>
    <w:p>
      <w:pPr>
        <w:pStyle w:val="Normal"/>
        <w:ind w:firstLine="540"/>
        <w:jc w:val="both"/>
        <w:rPr/>
      </w:pPr>
      <w:r>
        <w:rPr/>
        <w:t>В ходе проведения контрольно-надзорных мероприятий установлено, что оборудование, заявленное в сметах затрат на оборудование (оснащение) рабочего места для слесаря по ремонту сельскохозяйственных машин и оборудования, на оборудование рабочего места для инвалида-кладовщика, подтвержденное платежными документами, предоставленными ООО «8-ое Марта» в Комитет, имелось в налич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нвалиды М.В.И, трудоустроенный на оборудованное рабочее место кладовщика, и Мак.В.И., трудоустроенные на оборудованное рабочее место слесаря по ремонту сельскохозяйственных машин и оборудования, на момент осуществления проверки осуществляли свою деятельность, согласно оригиналам трудовых договоров и приказов о приеме на работу. Однако Мак.В.И. на момент осуществления проверки находился на больничном, со слов директора ООО «8-ое Марта», а М.В.И. находился в с. Аржадеево Большеигнатовского района Республики Мордовия по причине осуществления своих обязанностей на объекте, принадлежащем ООО «8-ое Марта».</w:t>
      </w:r>
    </w:p>
    <w:p>
      <w:pPr>
        <w:pStyle w:val="Normal"/>
        <w:ind w:firstLine="540"/>
        <w:jc w:val="both"/>
        <w:rPr/>
      </w:pPr>
      <w:r>
        <w:rPr/>
        <w:t>Таким образом, нарушений законодательства в ходе проведения проверки не выявлено.</w:t>
      </w:r>
    </w:p>
    <w:p>
      <w:pPr>
        <w:pStyle w:val="Normal"/>
        <w:ind w:right="113" w:firstLine="567"/>
        <w:jc w:val="both"/>
        <w:rPr/>
      </w:pPr>
      <w:r>
        <w:rPr/>
      </w:r>
    </w:p>
    <w:p>
      <w:pPr>
        <w:pStyle w:val="Normal"/>
        <w:ind w:right="113" w:firstLine="567"/>
        <w:jc w:val="both"/>
        <w:rPr/>
      </w:pPr>
      <w:r>
        <w:rPr/>
      </w:r>
    </w:p>
    <w:p>
      <w:pPr>
        <w:pStyle w:val="Normal"/>
        <w:ind w:right="113" w:firstLine="567"/>
        <w:jc w:val="both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right="113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 </w:t>
      </w:r>
      <w:r>
        <w:rPr>
          <w:sz w:val="16"/>
          <w:szCs w:val="16"/>
        </w:rPr>
        <w:t>(под</w:t>
      </w:r>
      <w:r>
        <w:rPr>
          <w:sz w:val="16"/>
          <w:szCs w:val="26"/>
        </w:rPr>
        <w:t>пись лица (лиц), проводивших проверку)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</w:t>
      </w:r>
    </w:p>
    <w:p>
      <w:pPr>
        <w:pStyle w:val="Normal"/>
        <w:ind w:right="113" w:firstLine="73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pBdr>
          <w:bottom w:val="single" w:sz="12" w:space="1" w:color="000000"/>
        </w:pBdr>
        <w:ind w:right="113" w:firstLine="567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p>
      <w:pPr>
        <w:pStyle w:val="Normal"/>
        <w:pBdr>
          <w:bottom w:val="single" w:sz="12" w:space="1" w:color="000000"/>
        </w:pBdr>
        <w:ind w:right="113" w:firstLine="737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>(подпись лица (лиц), проводивших проверку) 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его уполномоченного представителя);</w:t>
      </w:r>
    </w:p>
    <w:tbl>
      <w:tblPr>
        <w:tblW w:w="1046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7"/>
        <w:gridCol w:w="1453"/>
        <w:gridCol w:w="5884"/>
      </w:tblGrid>
      <w:tr>
        <w:trPr>
          <w:trHeight w:val="273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рилагаемые документы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7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ind w:firstLine="293"/>
              <w:jc w:val="both"/>
              <w:rPr/>
            </w:pPr>
            <w:r>
              <w:rPr/>
            </w:r>
          </w:p>
          <w:p>
            <w:pPr>
              <w:pStyle w:val="Normal"/>
              <w:ind w:firstLine="293"/>
              <w:jc w:val="both"/>
              <w:rPr/>
            </w:pPr>
            <w:r>
              <w:rPr/>
              <w:t>Копии заявлений директора ООО «8-ое Марта» о предоставлении субсидии на мероприятие по содействию  трудоустройству незанятых инвалидов от 11.08.2014 г., от 18.09.2014 г.;</w:t>
            </w:r>
            <w:r>
              <w:rPr>
                <w:color w:val="FF0000"/>
              </w:rPr>
              <w:t xml:space="preserve"> </w:t>
            </w:r>
            <w:r>
              <w:rPr/>
              <w:t>копи смет затрат на оборудование (оснащение) рабочего места для слесаря по ремонту сельскохозяйственных машин и оборудования, на оборудование рабочего места для инвалида-кладовщика; копия свидетельства о постановке на учет российской организации в налоговом органе по месту нахождения на территории Российской Федерации от 09.06.2010 г.; копии справок ГКУ РМ «ЦЗН Большеигнатовского района» о получении ООО «8-ое Марта» государственной услуги содействия в подборе необходимых работников от 31.07.2014 г., от 17.09.2014 г.; копии приказов председателя Государственного комитета Республики Мордовия по труду и занятости населения (далее – Комитет) от 18.08.2014 г. № 306, от 19.09.2014 г. № 416 о предоставлении субсидии работодателям; копии соглашений № 104 от 22.09.2014 г., № 78 от 19.08.2014 г. между Комитетом и работодателем о совместной деятельности по содействию в трудоустройстве незанятых инвалидов на рабочие места; копии</w:t>
            </w:r>
            <w:r>
              <w:rPr>
                <w:color w:val="FF0000"/>
              </w:rPr>
              <w:t xml:space="preserve"> </w:t>
            </w:r>
            <w:r>
              <w:rPr/>
              <w:t>заявок на перечисление субсидии от 22.10.2014 г., от 04.09.2014 г.; чек № 30 от 21.10.2014 г., копия товарного чека № 23 от 15.10.2014 г., копия платежного поручения № 310 от 23.07.2014 г., копия товарной накладной № 600 от 29.07.2014 г.; копии приказов о приеме работника на работу № 96 от 19.08.2014 г., № 115 от 21.10.2014 г.; копии трудовых договоров б/н от 21.10.2014 г., б/н от 28.08.2014 г., копии платежных поручений № 890733 от 24.10.2014 г., № 711673 от 08.09.2014 г.</w:t>
            </w:r>
          </w:p>
        </w:tc>
      </w:tr>
      <w:tr>
        <w:trPr>
          <w:trHeight w:val="261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одписи лиц, проводивших проверку:</w:t>
            </w:r>
          </w:p>
        </w:tc>
        <w:tc>
          <w:tcPr>
            <w:tcW w:w="5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/>
            </w:pPr>
            <w:r>
              <w:rPr/>
              <w:t>Р.В. Сидельников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right="113" w:hanging="0"/>
        <w:jc w:val="both"/>
        <w:rPr/>
      </w:pPr>
      <w:r>
        <w:rPr/>
      </w:r>
    </w:p>
    <w:tbl>
      <w:tblPr>
        <w:tblW w:w="1019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2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755"/>
        <w:gridCol w:w="3855"/>
        <w:gridCol w:w="14"/>
      </w:tblGrid>
      <w:tr>
        <w:trPr>
          <w:trHeight w:val="313" w:hRule="atLeast"/>
          <w:cantSplit w:val="true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«10» апреля 2014 г.                             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ометка об отказе ознакомления с актом проверки: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357" w:top="633" w:footer="0" w:bottom="7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firstLine="708"/>
      <w:jc w:val="center"/>
      <w:rPr>
        <w:sz w:val="26"/>
        <w:szCs w:val="28"/>
      </w:rPr>
    </w:pPr>
    <w:r>
      <w:rPr>
        <w:sz w:val="26"/>
        <w:szCs w:val="28"/>
      </w:rPr>
      <w:fldChar w:fldCharType="begin"/>
    </w:r>
    <w:r>
      <w:rPr>
        <w:sz w:val="26"/>
        <w:szCs w:val="28"/>
      </w:rPr>
      <w:instrText xml:space="preserve"> PAGE </w:instrText>
    </w:r>
    <w:r>
      <w:rPr>
        <w:sz w:val="26"/>
        <w:szCs w:val="28"/>
      </w:rPr>
      <w:fldChar w:fldCharType="separate"/>
    </w:r>
    <w:r>
      <w:rPr>
        <w:sz w:val="26"/>
        <w:szCs w:val="28"/>
      </w:rPr>
      <w:t>4</w:t>
    </w:r>
    <w:r>
      <w:rPr>
        <w:sz w:val="26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23795.10000" TargetMode="External"/><Relationship Id="rId3" Type="http://schemas.openxmlformats.org/officeDocument/2006/relationships/hyperlink" Target="garantf1://892379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5:00Z</dcterms:created>
  <dc:creator>mironovasa</dc:creator>
  <dc:description/>
  <cp:keywords/>
  <dc:language>en-US</dc:language>
  <cp:lastModifiedBy>mironovasa</cp:lastModifiedBy>
  <cp:lastPrinted>2014-12-01T14:02:00Z</cp:lastPrinted>
  <dcterms:modified xsi:type="dcterms:W3CDTF">2015-10-27T11:34:00Z</dcterms:modified>
  <cp:revision>543</cp:revision>
  <dc:subject/>
  <dc:title>«</dc:title>
</cp:coreProperties>
</file>