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4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РО ООО инвалидов войны в Афганистане и военной травмы – 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валиды войны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03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</w:t>
            </w:r>
            <w:r>
              <w:rPr/>
              <w:t>сен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ранск, ул. Р. Люксембург, д. 20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24 августа 2015 г. № 649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Мордовская региональная организация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ероссийской общественной организации инвалидов войны в Афганистане и военной травмы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«Инвалиды войны» (далее – МРО ООО инвалидов войны в Афганистане и военной травмы –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Инвалиды войны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3 по 09 сентябр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МРО ООО инвалидов войны в Афганистане и военной травмы – «Инвалиды войны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я МРО ООО инвалидов войны в Афганистане и военной травмы – «Инвалиды войны» о предоставлении субсидии на мероприятие по содействию  трудоустройству незанятых инвалидов от 15.04.2014 г., от 18.09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их мест экономиста, юрисконсульта, сторожа (вахтера), психолога; свидетельство о постановке на учет российской организации в налоговом органе по месту ее нахождения;</w:t>
      </w:r>
      <w:r>
        <w:rPr>
          <w:color w:val="FF0000"/>
        </w:rPr>
        <w:t xml:space="preserve"> </w:t>
      </w:r>
      <w:r>
        <w:rPr/>
        <w:t>справки ГКУ РМ «ЦЗН г. Саранска» о получении МРО ООО инвалидов войны в Афганистане и военной травмы – «Инвалиды войны» государственной услуги содействия в подборе необходимых работников от 15.04.2014 г., от 18.09.2014 г.;</w:t>
      </w:r>
      <w:r>
        <w:rPr>
          <w:color w:val="FF0000"/>
        </w:rPr>
        <w:t xml:space="preserve"> </w:t>
      </w:r>
      <w:r>
        <w:rPr/>
        <w:t>приказы председателя Государственного комитета Республики Мордовия по труду и занятости населения (далее – Комитет) от 16.04.2014 г. № 110, от           19.09.2014 г. № 416 о предоставлении субсидии работодателям; соглашения № 20 от 17.04.2014 г., № 110 от 22.09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и на перечисление субсидии от 16.05.2014 г., от 17.10.2014 г., от 16.06.2014 г.; платежное поручение № 63 от 08.05.2014 г.; товарная накладная № 7 от 12.05.2014 г.; счет-фактура № 3 от 12.05.2014 г.; платежное поручение № 60 от 30.04.2014 г.; товарная накладная № 6 от 25.04.2014 г.; платежное поручение № 56 от 21.04.2014 г.; товарная накладная № 78 от 07.05.2014 г.; договор поставки б/н от 18.04.2014 г.; платежное поручение № 55 от 21.04.2014 г.; товарная накладная № н00001034 от 23.04.2014 г.; счет-фактура № н00001034 от 23.04.2014 г.; платежное поручение № 58 от 22.04.2014 г.; товарная накладная № 44 от 23.04.2014 г.; платежное поручение № 50 от            15.04.2014 г.; товарная накладная № 75 от 23.04.2014 г.; акт приемки-сдачи на оказание услуг по монтажу системы видеонаблюдения по договору № 291 от 05.05.2014 г.; квитанция к приходному кассовому ордеру № 336 от 07.05.2014 г.; договор № 291 от 05.05.2014 г. на выполнение монтажа системы видеонаблюдения</w:t>
      </w:r>
      <w:r>
        <w:rPr>
          <w:color w:val="000000"/>
        </w:rPr>
        <w:t>; приказ о приеме работника на работу №00000000002 от 08.05.2014 г.; трудовой договор № 16/05/14-лс от 08.08.2014 г.; приказ о приеме работника на работу                         № 00000000005 от 08.05.2014 г.; трудовой договор № 15/05/14-лс от 08.05.2014 г.; приказ о приеме работника на работу № 00000000003 от 08.05.2014 г.; трудовой договор № 14/05/14-лс от 08.05.2014 г.; приказ о приеме работника на работу №00000000007 от 15.10.2014 г.; трудовой договор 18/10/14-лс от 15.10.2014 г.; приказ о приеме работника на работу № 00000000004 от 08.05.2014 г.; трудовой договор № 13/05/14-лс от 08.05.2014 г.; товарная накладная № 13 от 24.09.2014 г.; платежное поручение № 121 от 16.09.2014 г.; товарная накладная № 29 от 25.09.2014 г.; платежное поручение № 122 от 16.09.2014 г.; товарная накладная № 49 от 24.09.2014 г.; платежное поручение № 123 от 16.09.2014 г.; товарная накладная № 231 от 29.09.2014 г.; платежное поручение № 140 от 25.09.2014 г.; платежное поручение № 146 от 08.10.2014 г.; платежное поручение № 73 от 30.05.2014 г.; товарная накладная № 8 от 30.05.2014 г.; счет-фактура № 4 от 30.05.2014 г.; платежное поручение № 56 от 21.04.2014 г.; товарная накладная № 78 от 07.05.2014 г.; платежное поручение № 74 от 30.05.2014 г.; товарная накладная № 377 от  02.06.2014 г.; платежное поручение от 02.06.2014 г. № 75; товарная накладная № 20 от          03.06.2014 г.; товарная накладная № 53 от 06.10.2014 г.; платежное поручение № 117 от  12.09.2014 г.; счет на оплату № 74 от 12.09.2014 г.; счет на оплату № 6 от 15.09.2014 г.; счет на оплату № 34 от 16.09.2014 г.; счет на оплату № 75 от 15,09,2014 г.; счет на оплату № 231 от 19.09.2014 г.; товарный чек № 11 от 27.05.2014 г., чек на продажу № 131 от 02.10.2014 г.; товарный чек б/н от 20.05.2014 г.;  платежные поручения № 880336 от 22.10.2014 г., № 347254 от 30.05.2014 г., № 433921 от 24.06.2014 г.; индивидуальные программы реабилитации трудоустроенных инвалидов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Председатель МРО ООО инвалидов войны в Афганистане и военной травмы – «Инвалиды войны» Е.В.П. с целью получения субсидии на содействие трудоустройству незанятых инвалидов представил заявления МРО ООО инвалидов войны в Афганистане и военной травмы – «Инвалиды войны» о предоставлении субсидии на мероприятие по содействию  трудоустройству незанятых инвалидов от 15.04.2014 г., от 18.09.2014 г.;</w:t>
      </w:r>
      <w:r>
        <w:rPr>
          <w:color w:val="FF0000"/>
        </w:rPr>
        <w:t xml:space="preserve"> </w:t>
      </w:r>
      <w:r>
        <w:rPr/>
        <w:t>сметы затрат на оборудование (оснащение) рабочих мест экономиста, юрисконсульта, сторожа (вахтера), психолога; свидетельство о постановке на учет российской организации в налоговом органе по месту ее нахождения;</w:t>
      </w:r>
      <w:r>
        <w:rPr>
          <w:color w:val="FF0000"/>
        </w:rPr>
        <w:t xml:space="preserve"> </w:t>
      </w:r>
      <w:r>
        <w:rPr/>
        <w:t>справки ГКУ РМ «ЦЗН г. Саранска» о получении МРО ООО инвалидов войны в Афганистане и военной травмы – «Инвалиды войны» государственной услуги содействия в подборе необходимых работников от 15.04.2014 г., от 18.09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ами председателя Государственного комитета Республики Мордовия по труду и занятости населения (далее – Комитет) от 16.04.2014 г. № 110, от 19.09.2014 г. № 416 о предоставлении субсидии работодателям  принято решение предоставить МРО ООО инвалидов войны в Афганистане и военной травмы – «Инвалиды войны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МРО ООО инвалидов войны в Афганистане и военной травмы – «Инвалиды войны» были заключены соглашения № 20 от 17.04.2014 г., № 110 от 22.09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ым соглашениям, Комитет принял на себя обязательство перечислить МРО ООО инвалидов войны в Афганистане и военной травмы – «Инвалиды войны» субсидию на трудоустройство незанятых инвалидов  в размере </w:t>
      </w:r>
      <w:r>
        <w:rPr>
          <w:color w:val="000000"/>
        </w:rPr>
        <w:t>303 588 (триста три тысячи пятьсот восемьдесят восемь)</w:t>
      </w:r>
      <w:r>
        <w:rPr/>
        <w:t xml:space="preserve"> рублей 97 (девяносто семь) копеек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МРО ООО инвалидов войны в Афганистане и военной травмы – «Инвалиды войны» представила в Комитет заявки на перечисление субсидии от 16.05.2014 г., от 17.10.2014 г., от 16.06.2014 г.; платежное поручение № 63 от 08.05.2014 г.; товарная накладная № 7 от 12.05.2014 г.; счет-фактура № 3 от 12.05.2014 г.; платежное поручение № 60 от 30.04.2014 г.; товарная накладная № 6 от 25.04.2014 г.; платежное поручение № 56 от 21.04.2014 г.; товарная накладная № 78 от 07.05.2014 г.; договор поставки б/н от 18.04.2014 г.; платежное поручение № 55 от 21.04.2014 г.; товарная накладная № н00001034 от 23.04.2014 г.; счет-фактура № н00001034 от 23.04.2014 г.; платежное поручение № 58 от 22.04.2014 г.; товарная накладная № 44 от            23.04.2014 г.; платежное поручение № 50 от 15.04.2014 г.; товарная накладная № 75 от          23.04.2014 г.; акт приемки-сдачи на оказание услуг по монтажу системы видеонаблюдения по договору № 291 от 05.05.2014 г.; квитанция к приходному кассовому ордеру № 336 от            07.05.2014 г.; договор № 291 от 05.05.2014 г. на выполнение монтажа системы видеонаблюдения</w:t>
      </w:r>
      <w:r>
        <w:rPr>
          <w:color w:val="000000"/>
        </w:rPr>
        <w:t>; приказ о приеме работника на работу №00000000002 от 08.05.2014 г.; трудовой договор                       № 16/05/14-лс от 08.08.2014 г.; приказ о приеме работника на работу № 00000000005 от  08.05.2014 г.; трудовой договор № 15/05/14-лс от 08.05.2014 г.; приказ о приеме работника на работу № 00000000003 от 08.05.2014 г.; трудовой договор № 14/05/14-лс от 08.05.2014 г.; приказ о приеме работника на работу №00000000007 от 15.10.2014 г.; трудовой договор 18/10/14-лс от 15.10.2014 г.; приказ о приеме работника на работу № 00000000004 от 08.05.2014 г.; трудовой договор № 13/05/14-лс от 08.05.2014 г.; товарная накладная № 13 от 24.09.2014 г.; платежное поручение № 121 от 16.09.2014 г.; товарная накладная № 29 от 25.09.2014 г.; платежное поручение № 122 от 16.09.2014 г.; товарная накладная № 49 от 24.09.2014 г.; платежное поручение № 123 от 16.09.2014 г.; товарная накладная № 231 от 29.09.2014 г.; платежное поручение № 140 от 25.09.2014 г.; платежное поручение № 146 от 08.10.2014 г.; платежное поручение № 73 от 30.05.2014 г.; товарная накладная № 8 от 30.05.2014 г.; счет-фактура № 4 от 30.05.2014 г.; платежное поручение № 56 от 21.04.2014 г.; товарная накладная № 78 от 07.05.2014 г.; платежное поручение № 74 от 30.05.2014 г.; товарная накладная № 377 от 02.06.2014 г.; платежное поручение от 02.06.2014 г. № 75; товарная накладная № 20 от 03.06.2014 г.;  товарная накладная № 53 от 06.10.2014 г.; платежное поручение № 117 от 12.09.2014 г.; счет на оплату № 74 от 12.09.2014 г.; счет на оплату № 6 от 15.09.2014 г.; счет на оплату № 34 от 16.09.2014 г.; счет на оплату № 75 от 15,09,2014 г.; счет на оплату № 231 от 19.09.2014 г.; товарный чек № 11 от 27.05.2014 г., чек на продажу № 131 от 02.10.2014 г.; товарный чек б/н от 20.05.2014 г.</w:t>
      </w:r>
    </w:p>
    <w:p>
      <w:pPr>
        <w:pStyle w:val="Normal"/>
        <w:ind w:firstLine="540"/>
        <w:jc w:val="both"/>
        <w:rPr/>
      </w:pPr>
      <w:r>
        <w:rPr/>
        <w:t xml:space="preserve">На основании представленных документов, Комитет перечислил МРО ООО инвалидов войны в Афганистане и военной травмы – «Инвалиды войны» субсидию на трудоустройство незанятого инвалида в размере </w:t>
      </w:r>
      <w:r>
        <w:rPr>
          <w:color w:val="000000"/>
        </w:rPr>
        <w:t>303 588 (триста три тысячи пятьсот восемьдесят восемь)</w:t>
      </w:r>
      <w:r>
        <w:rPr/>
        <w:t xml:space="preserve"> рублей 97 (девяносто семь) копеек (</w:t>
      </w:r>
      <w:r>
        <w:rPr>
          <w:color w:val="000000"/>
        </w:rPr>
        <w:t>платежные поручения № 880336 от 22.10.2014 г., № 347254 от  30.05.2014 г., № 433921 от 24.06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03 сентября 2015 г. на место осуществления деятельности МРО ООО инвалидов войны в Афганистане и военной травмы – «Инвалиды войны» осуществлен выезд работниками Комитета. В результате проверочных мероприятий установлено, что на оборудованные рабочие места инвалиды трудоустроены, а именно: экономист – Б.В.М., юрисконсульт – П.В.С., сторож (вахтер) – Р.Н.П., А.И.Б., психолог – Р.О.Р. Перечисленные граждане осуществляли свою деятельность на момент осуществления проверки. Оборудование закупленное в рамках выделенной субсидии для оснащения рабочих мест инвалидов имелось в наличии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Таким образом, в ходе проверки нарушений порядка, условий и целей предоставления субсидии не выявлено.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пии заявлений МРО ООО инвалидов войны в Афганистане и военной травмы – «Инвалиды войны» о предоставлении субсидии на мероприятие по содействию  трудоустройству незанятых инвалидов от 15.04.2014 г., от 18.09.2014 г.;</w:t>
            </w:r>
            <w:r>
              <w:rPr>
                <w:color w:val="FF0000"/>
              </w:rPr>
              <w:t xml:space="preserve"> </w:t>
            </w:r>
            <w:r>
              <w:rPr/>
              <w:t>копии смет затрат на оборудование (оснащение) рабочих мест экономиста, юрисконсульта, сторожа (вахтера), психолога; копия свидетельства о постановке на учет российской организации в налоговом органе по месту ее нахождения; копия справки ГКУ РМ «ЦЗН г. Саранска» о получении МРО ООО инвалидов войны в Афганистане и военной травмы – «Инвалиды войны» государственной услуги содействия в подборе необходимых работников от 15.04.2014 г., от 18.09.2014 г.; копии приказов председателя Государственного комитета Республики Мордовия по труду и занятости населения (далее – Комитет) от 16.04.2014 г.               № 110, от 19.09.2014 г. № 416 о предоставлении субсидии работодателям; копии соглашений № 20 от 17.04.2014 г., № 110 от 22.09.2014 г. между Комитетом и работодателем о совместной деятельности по содействию в трудоустройстве незанятых инвалидов на рабочие места; копии заявок на перечисление субсидии от 16.05.2014 г., от 17.10.2014 г., от 16.06.2014 г.; копия платежного поручения № 63 от 08.05.2014 г.; копия товарной накладной № 7 от 12.05.2014 г.; копия счета-фактуры № 3 от 12.05.2014 г.; копия платежного поручения № 60 от 30.04.2014 г.; копия товарной накладной № 6 от 25.04.2014 г.; копия платежного поручения № 56 от 21.04.2014 г.; копия товарной накладной № 78 от 07.05.2014 г.; копия договора поставки б/н от 18.04.2014 г.; копия платежного поручения № 55 от 21.04.2014 г.; копия товарной накладной № н00001034 от 23.04.2014 г.; копия счета-фактуры № н00001034 от 23.04.2014 г.; копия платежного поручения № 58 от 22.04.2014 г.; копия товарной накладной № 44 от 23.04.2014 г.; копия платежного поручения № 50 от 15.04.2014 г.; копия товарной накладной № 75 от 23.04.2014 г.; копия акта приемки-сдачи на оказание услуг по монтажу системы видеонаблюдения по договору № 291 от 05.05.2014 г.; копия квитанции к приходному кассовому ордеру № 336 от 07.05.2014 г.; копия договора № 291 от 05.05.2014 г. на выполнение монтажа системы видеонаблюдения</w:t>
            </w:r>
            <w:r>
              <w:rPr>
                <w:color w:val="000000"/>
              </w:rPr>
              <w:t>; копия приказа о приеме работника на работу №00000000002 от 08.05.2014 г.; копия трудового договора           № 16/05/14-лс от 08.08.2014 г.; копия приказа о приеме работника на работу № 00000000005 от 08.05.2014 г.; копия трудового договора          № 15/05/14-лс от 08.05.2014 г.; копия приказа о приеме работника на работу № 00000000003 от 08.05.2014 г.; копия трудового договора         № 14/05/14-лс от 08.05.2014 г.; копия приказа о приеме работника на работу №00000000007 от 15.10.2014 г.; копия трудового договора 18/10/14-лс от 15.10.2014 г.; копия приказа о приеме работника на работу № 00000000004 от 08.05.2014 г.; копия трудового договора        № 13/05/14-лс от 08.05.2014 г.; копия товарной накладной № 13 от 24.09.2014 г.; копия платежного поручения № 121 от 16.09.2014 г.; копия товарной накладной № 29 от 25.09.2014 г.; копия платежного поручения № 122 от 16.09.2014 г.; копия товарной накладной № 49 от 24.09.2014 г.; копия платежного поручения № 123 от 16.09.2014 г.; копия товарной накладной № 231 от 29.09.2014 г.; копия платежного поручения № 140 от 25.09.2014 г.; копия платежного поручения             № 146 от 08.10.2014 г.; копия платежного поручения № 73 от 30.05.2014 г.; копия товарной накладной № 8 от 30.05.2014 г.; копия счета-фактуры № 4 от 30.05.2014 г.; копия платежного поручения           № 56 от 21.04.2014 г.; копия товарной накладной № 78 от          07.05.2014 г.; копия платежного поручения № 74 от 30.05.2014 г.; копия товарной накладной № 377 от 02.06.2014 г.; копия платежного поручения от 02.06.2014 г. № 75; копия товарной накладной № 20 от 03.06.2014 г.;  копия товарной накладной № 53 от 06.10.2014 г.; копия платежного поручения № 117 от 12.09.2014 г.; копия счета на оплату № 74 от 12.09.2014 г.; копия счета на оплату № 6 от 15.09.2014 г.; копия счета на оплату № 34 от 16.09.2014 г.; копия счета на оплату  № 75 от 15,09,2014 г.; копия счета на оплату № 231 от 19.09.2014 г.; копия товарного чека № 11 от 27.05.2014 г.; копия чека на продажу  № 131 от 02.10.2014 г.; копия товарного чека б/н от 20.05.2014 г.; копии  платежных поручений № 880336 от 22.10.2014 г., № 347254 от 30.05.2014 г., № 433921 от 24.06.2014 г.; копии индивидуальных программ реабилитации трудоустроенных инвалидов; акты опроса лиц, трудоустроенных на оборудованные рабочие места</w:t>
            </w:r>
            <w:r>
              <w:rPr/>
              <w:t>.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9» сен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5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9-03T14:20:00Z</cp:lastPrinted>
  <dcterms:modified xsi:type="dcterms:W3CDTF">2015-10-27T11:42:00Z</dcterms:modified>
  <cp:revision>730</cp:revision>
  <dc:subject/>
  <dc:title>«</dc:title>
</cp:coreProperties>
</file>