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феврал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4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а с ограниченной ответственностью «Спиртовой завод «Мельцанский</w:t>
      </w:r>
      <w:r>
        <w:rPr/>
        <w:t>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26 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феврал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ельцаны, ул. Ремесленная-1, д. 54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22 января 2015 г. № 12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Общества с ограниченной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ветственностью  «Спиртовой завод «Мельцанский» (ООО «Спиртовой завод «Мельцанский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24 по 29 февраля  2015 года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Сидельников Р.В. – главный специалист контрольно-правового 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  <w:t xml:space="preserve">Начальник отдела кадров ООО Спиртовой завод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  <w:t>«Мельцанский» Д.Н.В.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Государственным комитетом Республики Мордовия по труду и занятости населения проводилась проверка соответствия количества выделенных (созданных) рабочих мест (в том числе специальных) для приема на работу инвалидов требованиям Закона Республики Мордовия от 7 февраля 2005 года № 9-З «О квотировании рабочих мест для отдельных категорий граждан, особо нуждающихся в социальной защите» (далее – Закон о квотировании), соответствия численности фактически работающих инвалидов расчетному количеству рабочих мест для их трудоустройства, соблюдения требований пункта 3 статьи 25 Закона российской Федерации от 19 апреля 1991 г. № 1032-1 «О занятости населения в Российской Федерации» (далее – Закон о занятости) в части представления информации о выполнении квоты для приема на работу инвалидов.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ind w:right="113" w:firstLine="567"/>
        <w:jc w:val="both"/>
        <w:rPr/>
      </w:pPr>
      <w:bookmarkEnd w:id="0"/>
      <w:r>
        <w:rPr/>
        <w:t>Штатная расстановка организации по состоянию на 01.01.2014 г., 01.03.2014 г.,            01.08.2014 г., 01.10.2014 г., 01.11.2014 г., 01.12.2014 г., 01.01.2015 г.; объяснение инспектора отдела кадров ООО «Спиртовой завод «Мельцанский» Д.Н.В.; сведения о выполнении квоты для трудоустройства инвалидов за январь – декабрь 2014 года, январь 2015 года; приказ (распоряжение) о переводе работника на другую работу № 24 от 01.02.2013 г., протокол заседания аттестационной комиссии по результатам аттестации рабочих мест по условиям труда (итоговый) № 8 от 27 мая 2012 г.; сводная ведомость результатов аттестации рабочих мест по условиям труда от 17.05.2012 г.; сводная таблица классов условий труда, установленных по результатам аттестации рабочих мест по условиям труда, и компенсаций, которые необходимо в этой связи устанавливать работникам от 17.05.2012 г.; справки МСЭ трудоустроенных инвалидов от 01.07.2010 г. № 1045095, от 11.01.2011 г. № 1045455, от 01.06.2013 г. № 4583239; трудовые договора от 01.03.2010 г. № 51, от 01.03.2010 г. № 37, от 01.03.2010 г. № 35; приказ (распоряжение) о приеме работников на работу № 4-ЛС от 01.03.2010 г.; должностная инструкция инспектора по кадрам, утвержденная директором ООО «Спиртовой «Мельцанский» от 30.12.2009 г. Д.А.В.; отчет формы П-4 за январь, апрель, сентябрь, октябрь, ноябрь, декабрь 2014 года, январь 2015 года.</w:t>
      </w:r>
    </w:p>
    <w:p>
      <w:pPr>
        <w:pStyle w:val="Normal"/>
        <w:ind w:right="113" w:firstLine="567"/>
        <w:jc w:val="both"/>
        <w:rPr/>
      </w:pPr>
      <w:r>
        <w:rPr/>
        <w:t>В ходе проверки установлено следующее:</w:t>
      </w:r>
    </w:p>
    <w:p>
      <w:pPr>
        <w:pStyle w:val="Normal"/>
        <w:ind w:right="113" w:firstLine="567"/>
        <w:jc w:val="both"/>
        <w:rPr/>
      </w:pPr>
      <w:r>
        <w:rPr/>
        <w:t>Согласно части 1 статьи 9 Закона о квотировании, работодателям, численность работников в которых составляет 35 человек и более, устанавливается квота для приема на работу граждан, особо нуждающихся в социальной защите, в процентах к среднесписочной численности работников.</w:t>
      </w:r>
    </w:p>
    <w:p>
      <w:pPr>
        <w:pStyle w:val="Normal"/>
        <w:ind w:right="113" w:firstLine="567"/>
        <w:jc w:val="both"/>
        <w:rPr/>
      </w:pPr>
      <w:r>
        <w:rPr/>
        <w:t>В соответствии с частью 2 статьи 9 Закона о квотировании Квота для приема на работу инвалидов составляет 3 процента к среднесписочной численности работников для работодателей, численности работников которых превышает 100 человек, и 2 процента к среднесписочной численности работников для работодателей, численность работников которых составляет от 35 до 100 человек, но не менее 1 человека.</w:t>
      </w:r>
    </w:p>
    <w:p>
      <w:pPr>
        <w:pStyle w:val="Normal"/>
        <w:ind w:right="113" w:firstLine="567"/>
        <w:jc w:val="both"/>
        <w:rPr/>
      </w:pPr>
      <w:r>
        <w:rPr/>
        <w:t>В силу абзаца 2 статьи 21 Федерального закона от 24 ноября 1995 г. № 181-ФЗ «О социальной защите инвалидов в Российской Федерации» при исчислении квоты для приема на работу инвалидов в среднесписочную численность работников не включаются работники, условия труда которых отнесены к вредным и (или) опасным условиям труда по результатам аттестации рабочих мест по условиям труда или результатам специальной оценки условий труда.</w:t>
      </w:r>
    </w:p>
    <w:p>
      <w:pPr>
        <w:pStyle w:val="Normal"/>
        <w:ind w:right="113" w:firstLine="567"/>
        <w:jc w:val="both"/>
        <w:rPr/>
      </w:pPr>
      <w:r>
        <w:rPr/>
        <w:t>Согласно сведениям по учету численности формы П-4 по ООО «Спиртовой завод «Мельцанский» в период с января по декабрь 2014 года среднесписочная численность работников предприятия варьировалась от 95 до 105 человек.</w:t>
      </w:r>
    </w:p>
    <w:p>
      <w:pPr>
        <w:pStyle w:val="Normal"/>
        <w:ind w:firstLine="540"/>
        <w:jc w:val="both"/>
        <w:rPr/>
      </w:pPr>
      <w:r>
        <w:rPr/>
        <w:t>В ООО «Спиртовой завод «Мельцанский» в 2012 г. проводилась аттестация рабочих мест,</w:t>
      </w:r>
      <w:r>
        <w:rPr>
          <w:color w:val="FF0000"/>
        </w:rPr>
        <w:t xml:space="preserve"> </w:t>
      </w:r>
      <w:r>
        <w:rPr/>
        <w:t>согласно протоколу заседания аттестационной комиссии по результатам аттестации рабочих мест по условиям труда (итоговый) № 8 от 27.05.2012 г., согласно которому аттестованы 73 рабочих места. Анализ сведений, содержащихся в сводной таблице классов условий труда, установленных по результатам аттестации рабочих мест по условиям труда, и компенсаций, которые необходимо в этой связи устанавливать работникам  от 17.05.2012 г., показал, что из 73 рабочих мест 60 аттестованы с классами условий труда 3 – 3.3 (вредные и опасные условия труда), 13 рабочих мест аттестованы с классом условий труда 2 (что позволяет учитывать их при исчислении квоты для приема на работу инвалидов).</w:t>
      </w:r>
    </w:p>
    <w:p>
      <w:pPr>
        <w:pStyle w:val="Normal"/>
        <w:ind w:firstLine="540"/>
        <w:jc w:val="both"/>
        <w:rPr/>
      </w:pPr>
      <w:r>
        <w:rPr/>
        <w:t>Анализ карт аттестации рабочих мест показал, что с классом условий труда 2 аттестованы следующие рабочие места: секретарь руководителя (референт-секретарь), ведущий бухгалтер (заместитель главного бухгалтера), экономист по бюджетированию, начальник автохозяйства, мастер (мастер-строитель), инженер (инженер-оператор), начальник охраны, инженер (по снабжению), мастер погрузочно-разгрузочных работ, начальник отдела (материально-технического снабжения), бухгалтер, кладовщик (материального склада), уборщик производственных и служебных помещений.</w:t>
      </w:r>
    </w:p>
    <w:p>
      <w:pPr>
        <w:pStyle w:val="Normal"/>
        <w:ind w:firstLine="540"/>
        <w:jc w:val="both"/>
        <w:rPr/>
      </w:pPr>
      <w:r>
        <w:rPr/>
        <w:t>При рассмотрении данных штатной расстановки организации в 2014 г. и за январь 2015 г. выявлено, что количество работников составляло: январь 2014 года – 106 человек; март 2014 года – 106 человек; август 2014 года – 103 человека; октябрь 2014 года – 101 человек; ноябрь 2014 года – 97 человек; декабрь 2014 года – 94 человека; январь 2015 года – 93 человека.</w:t>
      </w:r>
    </w:p>
    <w:p>
      <w:pPr>
        <w:pStyle w:val="Normal"/>
        <w:ind w:firstLine="540"/>
        <w:jc w:val="both"/>
        <w:rPr/>
      </w:pPr>
      <w:r>
        <w:rPr/>
        <w:t xml:space="preserve">Сопоставление данных аттестации рабочих мест и данных штатной расстановки организации показало, что в 2014 году количество работников, занятых на рабочих местах, аттестованных с классом условий труда 2 или рабочие места которых не аттестованы, составило: </w:t>
      </w:r>
    </w:p>
    <w:p>
      <w:pPr>
        <w:pStyle w:val="Normal"/>
        <w:ind w:firstLine="540"/>
        <w:jc w:val="both"/>
        <w:rPr/>
      </w:pPr>
      <w:r>
        <w:rPr/>
        <w:t xml:space="preserve">январь – 11 человек (бухгалтер по налоговому учету, бухгалтер по сырью, бухгалтер по ТМЦ, ведущий специалист по организации управления производством, мастер по сырью и погрузо-разгрузочным работам, начальник автохозяйства, секретарь-референт, кладовщик материального склада, сторож зерносушилки, уборщик служебных помещений (2 единицы) </w:t>
      </w:r>
    </w:p>
    <w:p>
      <w:pPr>
        <w:pStyle w:val="Normal"/>
        <w:ind w:firstLine="540"/>
        <w:jc w:val="both"/>
        <w:rPr/>
      </w:pPr>
      <w:r>
        <w:rPr/>
        <w:t>март – 11 человек (бухгалтер по налоговому учету, бухгалтер по сырью, бухгалтер по ТМЦ, ведущий специалист по организации управления производством, ведущий специалист по управлению персоналом, мастер по сырью и погрузо-разгрузочным работам, начальник автохозяйства, секретарь-референт, кладовщик материального склада, сторож зерносушилки, уборщик служебных помещений);</w:t>
      </w:r>
    </w:p>
    <w:p>
      <w:pPr>
        <w:pStyle w:val="Normal"/>
        <w:ind w:firstLine="540"/>
        <w:jc w:val="both"/>
        <w:rPr/>
      </w:pPr>
      <w:r>
        <w:rPr/>
        <w:t>август – 14 человек (бухгалтер по налоговому учету, бухгалтер по сырью, бухгалтер по ТМЦ, ведущий специалист по организации управления производством, ведущий специалист по управлению персоналом, заместитель главного бухгалтера – ведущий бухгалтер, мастер по сырью и погрузо-разгрузочным работам, начальник автохозяйства, начальник ОМТС, начальник охраны, секретарь-референт, кладовщик материального склада, сторож зерносушилки, уборщик служебных помещений);</w:t>
      </w:r>
    </w:p>
    <w:p>
      <w:pPr>
        <w:pStyle w:val="Normal"/>
        <w:ind w:firstLine="540"/>
        <w:jc w:val="both"/>
        <w:rPr/>
      </w:pPr>
      <w:r>
        <w:rPr/>
        <w:t xml:space="preserve">октябрь – 13 человек (бухгалтер по налоговому учету, бухгалтер по сырью, бухгалтер по ТМЦ, ведущий специалист по организации управления производством, ведущий специалист по управлению персоналом, заместитель главного бухгалтера – ведущий бухгалтер, мастер по сырью и погрузо-разгрузочным работам, начальник автохозяйства, начальник охраны, секретарь-референт, кладовщик материального склада, сторож зерносушилки, уборщик служебных помещений); </w:t>
      </w:r>
    </w:p>
    <w:p>
      <w:pPr>
        <w:pStyle w:val="Normal"/>
        <w:ind w:firstLine="540"/>
        <w:jc w:val="both"/>
        <w:rPr/>
      </w:pPr>
      <w:r>
        <w:rPr/>
        <w:t xml:space="preserve">ноябрь – 13 человек (бухгалтер по налоговому учету, бухгалтер по сырью, бухгалтер по ТМЦ, ведущий специалист по организации управления производством, ведущий специалист по управлению персоналом, заместитель главного бухгалтера – ведущий бухгалтер, мастер по сырью и погрузо-разгрузочным работам, начальник автохозяйства, начальник охраны, секретарь-референт, кладовщик материального склада, сторож зерносушилки, уборщик служебных помещений); </w:t>
      </w:r>
    </w:p>
    <w:p>
      <w:pPr>
        <w:pStyle w:val="Normal"/>
        <w:ind w:firstLine="540"/>
        <w:jc w:val="both"/>
        <w:rPr/>
      </w:pPr>
      <w:r>
        <w:rPr/>
        <w:t xml:space="preserve">декабрь – 13 человек (бухгалтер по налоговому учету, бухгалтер по сырью, бухгалтер по ТМЦ, ведущий специалист по организации управления производством, ведущий специалист по управлению персоналом, заместитель главного бухгалтера – ведущий бухгалтер, мастер по сырью и погрузо-разгрузочным работам, начальник автохозяйства, начальник охраны, секретарь-референт, кладовщик материального склада, сторож зерносушилки, уборщик служебных помещений);  </w:t>
      </w:r>
    </w:p>
    <w:p>
      <w:pPr>
        <w:pStyle w:val="Normal"/>
        <w:ind w:firstLine="540"/>
        <w:jc w:val="both"/>
        <w:rPr>
          <w:lang w:eastAsia="ru-RU"/>
        </w:rPr>
      </w:pPr>
      <w:r>
        <w:rPr/>
        <w:t xml:space="preserve">январь 2015 года – 14 человек (бухгалтер по налоговому учету, бухгалтер по сырью, бухгалтер по ТМЦ, ведущий специалист по организации управления производством, ведущий специалист по управлению персоналом, заместитель главного бухгалтера – ведущий бухгалтер, мастер по сырью и погрузо-разгрузочным работам, начальник автохозяйства, начальник охраны, секретарь-референт, кладовщик материального склада, сторож зерносушилки, уборщик служебных помещений (2 единицы)). </w:t>
      </w:r>
    </w:p>
    <w:p>
      <w:pPr>
        <w:pStyle w:val="Normal"/>
        <w:ind w:right="113" w:firstLine="567"/>
        <w:jc w:val="both"/>
        <w:rPr/>
      </w:pPr>
      <w:r>
        <w:rPr/>
        <w:t>Таким образом, установление квоты для приема на работу инвалидов в ООО «Спиртовой завод «Мельцанский» не возможно, по причине малого количества рабочих мест с классами условий труда, не относящимися к опасным и вредным.</w:t>
      </w:r>
    </w:p>
    <w:p>
      <w:pPr>
        <w:pStyle w:val="Normal"/>
        <w:ind w:right="113" w:firstLine="567"/>
        <w:jc w:val="both"/>
        <w:rPr/>
      </w:pPr>
      <w:r>
        <w:rPr/>
        <w:t>Вместе с тем установлено, что в ООО «Спиртовой завод «Мельцанский» трудоустроены 3 инвалида – А.Р.А., Д.Е.Е., У.А.В. (приказ (распоряжение) о приеме работников на работу № 4-ЛС от 01.03.2010 г.), инвалидность которых подтверждается наличием в личных делах справок МСЭ. При анализе личных дел выявлено отсутствие ИПР трудоустроенных инвалидов.</w:t>
      </w:r>
    </w:p>
    <w:p>
      <w:pPr>
        <w:pStyle w:val="Normal"/>
        <w:ind w:firstLine="540"/>
        <w:jc w:val="both"/>
        <w:rPr>
          <w:lang w:eastAsia="ru-RU"/>
        </w:rPr>
      </w:pPr>
      <w:r>
        <w:rPr/>
        <w:t xml:space="preserve">В соответствии с частью 3 статьи 25 Закона о занятости работодатели обязаны ежемесячно предоставлять органам службы занятости </w:t>
      </w:r>
      <w:r>
        <w:rPr>
          <w:lang w:eastAsia="ru-RU"/>
        </w:rPr>
        <w:t xml:space="preserve">информацию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</w:t>
      </w:r>
      <w:hyperlink r:id="rId2">
        <w:r>
          <w:rPr>
            <w:rStyle w:val="InternetLink"/>
            <w:lang w:eastAsia="ru-RU"/>
          </w:rPr>
          <w:t>квоты</w:t>
        </w:r>
      </w:hyperlink>
      <w:r>
        <w:rPr>
          <w:lang w:eastAsia="ru-RU"/>
        </w:rPr>
        <w:t xml:space="preserve"> для приема на работу инвалидов.</w:t>
      </w:r>
    </w:p>
    <w:p>
      <w:pPr>
        <w:pStyle w:val="Normal"/>
        <w:ind w:firstLine="720"/>
        <w:jc w:val="both"/>
        <w:rPr/>
      </w:pPr>
      <w:r>
        <w:rPr/>
        <w:t>В ходе проверки установлено, что сведения о выполнении квоты  в ГКУ РМ «ЦЗН Старошайговского района», ООО «Спиртовой завод «Мельцанский» подавались ежемесячно в течение 2014 года и в январе 2015 г.</w:t>
      </w:r>
    </w:p>
    <w:p>
      <w:pPr>
        <w:pStyle w:val="Normal"/>
        <w:ind w:right="113" w:firstLine="567"/>
        <w:jc w:val="both"/>
        <w:rPr/>
      </w:pPr>
      <w:r>
        <w:rPr/>
        <w:t>Таким образом, по результатам проверки нарушений требований Закона о квотировании и Закона о занятости не выявлено.</w:t>
      </w:r>
    </w:p>
    <w:p>
      <w:pPr>
        <w:pStyle w:val="Normal"/>
        <w:ind w:right="113" w:firstLine="567"/>
        <w:jc w:val="both"/>
        <w:rPr/>
      </w:pPr>
      <w:r>
        <w:rPr/>
        <w:t xml:space="preserve"> </w:t>
      </w: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татная расстановка организации по состоянию на 01.01.2014 г., 01.03.2014 г.,  01.08.2014 г., 01.10.2014 г., 01.11.2014 г., 01.12.2014 г., 01.01.2015 г.; объяснение инспектора отдела кадров ООО «Спиртовой завод «Мельцанский» Д.Н.В.; сведения о выполнении квоты для трудоустройства инвалидов за январь – декабрь 2014 года, январь 2015 года; приказ (распоряжение) о переводе работника на другую работу № 24 от 01.02.2013 г., протокол заседания аттестационной комиссии по результатам аттестации рабочих мест по условиям труда (итоговый) № 8 от 27 мая 2012 г.; сводная ведомость результатов аттестации рабочих мест по условиям труда от 17.05.2012 г.; сводная таблица классов условий труда, установленных по результатам аттестации рабочих мест по условиям труда, и компенсаций, которые необходимо в этой связи устанавливать работникам от 17.05.2012 г.; справки МСЭ трудоустроенных инвалидов от 01.07.2010 г.                      № 1045095, от 11.01.2011 г. № 1045455, от 01.06.2013 г. № 4583239; трудовые договора от 01.03.2010 г. № 51, от 01.03.2010 г. № 37, от 01.03.2010 г. № 35; приказ (распоряжение) о приеме работников на работу № 4-ЛС от 01.03.2010 г.; должностная инструкция инспектора по кадрам, утвержденная директором ООО «Спиртовой «Мельцанский» от 30.12.2009 г. Д.А.В.; отчет формы П-4 за январь, апрель, сентябрь, октябрь, ноябрь, декабрь 2014 года, январь 2015 года.</w:t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 xml:space="preserve">Е.А. Матянин </w:t>
            </w:r>
          </w:p>
        </w:tc>
      </w:tr>
      <w:tr>
        <w:trPr>
          <w:trHeight w:val="91" w:hRule="atLeast"/>
        </w:trPr>
        <w:tc>
          <w:tcPr>
            <w:tcW w:w="45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4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           </w:t>
            </w:r>
            <w:r>
              <w:rPr>
                <w:u w:val="single"/>
              </w:rPr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20» феврал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57" w:top="633" w:footer="0" w:bottom="7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5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504.2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5-02-24T10:26:00Z</cp:lastPrinted>
  <dcterms:modified xsi:type="dcterms:W3CDTF">2015-10-27T11:48:00Z</dcterms:modified>
  <cp:revision>282</cp:revision>
  <dc:subject/>
  <dc:title>«</dc:title>
</cp:coreProperties>
</file>