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7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П «Семенов И.М.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11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марта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Шугурово, ул. Красноармейская, д. 34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09 февраля 2015 г. № 60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Индивидуального предпринимател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Семенов И.М.» (ИП «Семенов И.М.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10 по 16 марта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>ИП «Семенов И.М.»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ИП «ИП «Семенов И.М.»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«ИП «Семенов И.М.» о предоставлении субсидии на мероприятие по содействию  трудоустройству незанятых инвалидов от 29.05.2014 г.; смета затрат на оснащение рабочего места инвалида 2 группы с онкологическим заболеванием по профессии «администратор»; уведомление о постановке на учет физического лица в налоговом органе от 24.04.2014 г.; справка ГКУ РМ «ЦЗН Большеберезниковского района» о получении ИП «Семенов И.М.» государственной услуги содействия в подборе необходимых работников от 29.05.2014 г.; приказ председателя Государственного комитета Республики Мордовия по труду и занятости населения (далее – Комитет) от 02.06.2014 г. № 179 о предоставлении субсидии работодателям; соглашение № 48 от 02.06.2014 г. между Комитетом и работодателем о совместной деятельности по содействию в трудоустройстве незанятых инвалидов на рабочие места; заявка на перечисление субсидии от 04.07.2014 г.; товарные чеки № 714 от 05.06.2014 г., № 674 от 03.06.2014 г., б/н от 05.07.2014 г.; платежное поручение № 59229 от 12.11.2014 г.; приказ о приеме работника на работу № 1 от 19.06.2014 г.; трудовой договор № 1 от 19.06.2014 г.; платежное поручение № 499599 от 09.07.2014 г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End w:id="0"/>
      <w:r>
        <w:rPr>
          <w:lang w:eastAsia="ru-RU"/>
        </w:rPr>
        <w:t xml:space="preserve">В целях реализации </w:t>
      </w:r>
      <w:hyperlink r:id="rId2">
        <w:r>
          <w:rPr>
            <w:rStyle w:val="InternetLink"/>
            <w:lang w:eastAsia="ru-RU"/>
          </w:rPr>
          <w:t>государственной программы</w:t>
        </w:r>
      </w:hyperlink>
      <w:r>
        <w:rPr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/>
        <w:t>, постановлением Правительства Республики Мордовия от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ИП «Семенов И.М.» с целью получения субсидии на содействие трудоустройству незанятых инвалидов представил заявление «ИП «Семенов И.М.» о предоставлении субсидии на мероприятие по содействию  трудоустройству незанятых инвалидов от 29.05.2014 г.; смета затрат на оснащение рабочего места инвалида 2 группы с онкологическим заболеванием по профессии «администратор»; уведомление о постановке на учет физического лица в налоговом органе от 24.04.2014 г.; справка ГКУ РМ «ЦЗН Большеберезниковского района» о получении ИП «Семенов И.М.» государственной услуги содействия в подборе необходимых работников от 29.05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Комитета от 02.06.2014 г. № 179 о предоставлении субсидии работодателям принято решение предоставить ИП «Семенов И.М.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ИП «Семенов И.М.» было заключено соглашение № 48 от 02.06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вышеуказанному соглашению, Комитет принял на себя обязательство перечислить ИП «Семенов И.М.» субсидию на трудоустройство незанятого инвалида  в размере 81 000 (восьмидесяти одной тысячи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еречисления субсидии ИП «Семенов И.М.» представил в Комитет заявку на перечисление субсидии от 04.07.2014 г.; товарные чеки № 714 от 05.06.2014 г., № 674 от 03.06.2014 г., б/н от 05.07.2014 г.; платежное поручение № 59229 от 12.11.2014 г.; приказ о приеме работника на работу № 1 от 19.06.2014 г.; трудовой договор № 1 от 19.06.2014 г.;.</w:t>
      </w:r>
    </w:p>
    <w:p>
      <w:pPr>
        <w:pStyle w:val="Normal"/>
        <w:ind w:firstLine="540"/>
        <w:jc w:val="both"/>
        <w:rPr/>
      </w:pPr>
      <w:r>
        <w:rPr/>
        <w:t>На основании представленных документов, Комитет перечислил ИП «Семенов И.М.» субсидию на трудоустройство незанятого инвалида в размере 69 780 (шестидесяти девяти тысяч семисот восьмидесяти) рублей (платежное поручение № 499599 от 09.07.2014 г.).</w:t>
      </w:r>
    </w:p>
    <w:p>
      <w:pPr>
        <w:pStyle w:val="Normal"/>
        <w:ind w:firstLine="540"/>
        <w:jc w:val="both"/>
        <w:rPr/>
      </w:pPr>
      <w:r>
        <w:rPr/>
        <w:t>11 марта 2015 г. работниками Государственного комитета Республики Мордовия по труду и занятости населения осуществлен выезд на место осуществления деятельности ИП «Семенов И.М.», по адресу: с. Шугурово, ул. Красноармейская, д. 34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>В ходе проведения контрольно-надзорных мероприятий установлено, что заявленное в смете затрат на оснащение рабочего места инвалида 2 группы с онкологическим заболеванием по профессии «администратор» оборудование, подтвержденное платежными документами, предоставленными ИП «Семенов И.М.» в Комитет, отсутствовало на момент проведения проверки. В наличии имелась только микроволновая печь, заявлена в смете затрат на оснащение рабочего места инвалида 2 группы с онкологическим заболеванием по профессии «Администратор». Со слов Семенова И.М. компьютер (с установленным согласно товарному чеку от 05.06.2014 г. б/н программным обеспечением), купленный, согласно товарному чеку № 674 от 03 июня 2014 г., а также комплектующие, монитор и мышка находятся в ремонте, однако документов подтверждающих сдачу в ремонт индивидуальный предприниматель не предоставил. Где находится стол-ресепшн и настольная лампа Семенов И.М. не поясни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 Р.В.Н., трудоустроенный на оборудованное рабочее место администратора, на момент осуществления проверки осуществлял свою деятельность, что отражено в акте опроса лиц, трудоустроенных на оборудованные рабочие места, от 11 марта 2015 г.</w:t>
      </w:r>
    </w:p>
    <w:p>
      <w:pPr>
        <w:pStyle w:val="Normal"/>
        <w:ind w:firstLine="540"/>
        <w:jc w:val="both"/>
        <w:rPr/>
      </w:pPr>
      <w:r>
        <w:rPr/>
        <w:t xml:space="preserve">Таким образом,  в ходе проведения проверки выявлено нарушение п. 14 Порядка, который гласит, что одним из условий предоставления субсидии является </w:t>
      </w:r>
      <w:r>
        <w:rPr>
          <w:lang w:eastAsia="ru-RU"/>
        </w:rPr>
        <w:t xml:space="preserve">оборудование (оснащение) рабочего места для незанятых инвалидов. </w:t>
      </w:r>
    </w:p>
    <w:p>
      <w:pPr>
        <w:pStyle w:val="Normal"/>
        <w:ind w:right="113" w:firstLine="567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пия заявления «ИП «Семенов И.М.» о предоставлении субсидии на мероприятие по содействию  трудоустройству незанятых инвалидов от 29.05.2014 г.; копия сметы затрат на оснащение рабочего места инвалида 2 группы с онкологическим заболеванием по профессии «администратор»; копия уведомления о постановке на учет физического лица в налоговом органе от 24.04.2014 г.; копия справки ГКУ РМ «ЦЗН Большеберезниковского района» о получении ИП «Семенов И.М.» государственной услуги содействия в подборе необходимых работников от 29.05.2014 г.; копия приказа председателя Государственного комитета Республики Мордовия по труду и занятости населения (далее – Комитет) от 02.06.2014 г. № 179 о предоставлении субсидии работодателям; копия соглашение № 48 от 02.06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04.07.2014 г.; копии товарных чеков № 714 от 05.06.2014 г., № 674 от 03.06.2014 г., б/н от 05.07.2014 г.; копия платежного поручения             № 59229 от 12.11.2014 г.; копия приказа о приеме работника на работу № 1 от 19.06.2014 г.; копия трудового договора № 1 от 19.06.2014 г.; копия платежного поручения № 499599 от 09.07.2014 г.;  акт опроса лиц, трудоустроенных на оборудованные рабочие места, от 11 марта 2015 г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16» марта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3-17T11:56:00Z</cp:lastPrinted>
  <dcterms:modified xsi:type="dcterms:W3CDTF">2015-10-27T11:31:00Z</dcterms:modified>
  <cp:revision>493</cp:revision>
  <dc:subject/>
  <dc:title>«</dc:title>
</cp:coreProperties>
</file>