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5174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арта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17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акта)</w:t>
            </w:r>
          </w:p>
        </w:tc>
      </w:tr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Саранск, ул. Коммунистическая, 33/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 акта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ремя составления ак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АКТ ПРОВЕРКИ № 8р/15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комитетом Республики Мордов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руду и занятости населен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П «Лобанов А.А.»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23"/>
        <w:gridCol w:w="1974"/>
        <w:gridCol w:w="23"/>
        <w:gridCol w:w="23"/>
        <w:gridCol w:w="1574"/>
        <w:gridCol w:w="5760"/>
      </w:tblGrid>
      <w:tr>
        <w:trPr/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 11 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   </w:t>
            </w:r>
            <w:r>
              <w:rPr/>
              <w:t>марта  2015 г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5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50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ольшие Березники, ул. Лесная, д. 35</w:t>
            </w:r>
          </w:p>
        </w:tc>
      </w:tr>
      <w:tr>
        <w:trPr/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(место проведения проверки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90" w:leader="none"/>
        </w:tabs>
        <w:ind w:right="113" w:hanging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01"/>
        <w:gridCol w:w="1416"/>
        <w:gridCol w:w="303"/>
        <w:gridCol w:w="1332"/>
        <w:gridCol w:w="5106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 основании:</w:t>
            </w:r>
          </w:p>
        </w:tc>
        <w:tc>
          <w:tcPr>
            <w:tcW w:w="82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приказа председателя Госкомтрудзанятости Республики Мордови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 09 февраля 2015 г. № 60-ос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документа с 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 проведении проверки)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была проведена плановая выездная проверка в отношении: Индивидуального предпринимател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«Лобанов А.А.» (ИП «Лобанов А.А.»)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и (в случае, если имеется) сокращенное наименование, в 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7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одолжительность проверки:</w:t>
            </w:r>
          </w:p>
        </w:tc>
        <w:tc>
          <w:tcPr>
            <w:tcW w:w="6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 10 по 16 марта  2015 г.</w:t>
            </w:r>
          </w:p>
        </w:tc>
      </w:tr>
      <w:tr>
        <w:trPr/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Акт составлен:</w:t>
            </w:r>
          </w:p>
        </w:tc>
        <w:tc>
          <w:tcPr>
            <w:tcW w:w="8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Государственным комитетом Республики Мордовия по труду и занятости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государственного контроля (надзора) или органа муниципального контрол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Cs w:val="14"/>
              </w:rPr>
            </w:pPr>
            <w:r>
              <w:rPr>
                <w:szCs w:val="14"/>
              </w:rPr>
              <w:t>С копией распоряжения/приказа о проведении проверки ознакомлен(а):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полняется при проведении выездной проверки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 если имеется), подпись, дата, врем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Лица, проводившие проверку: </w:t>
            </w:r>
          </w:p>
        </w:tc>
        <w:tc>
          <w:tcPr>
            <w:tcW w:w="6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идельников Р.В. – главный специалист контрольно-правового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дела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и проведении проверки присутствовали:</w:t>
            </w:r>
          </w:p>
        </w:tc>
        <w:tc>
          <w:tcPr>
            <w:tcW w:w="5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В ходе осуществления контрольно-надзорных</w:t>
      </w:r>
      <w:bookmarkStart w:id="0" w:name="sub_2533"/>
      <w:r>
        <w:rPr/>
        <w:t xml:space="preserve"> мероприятий проверялась деятельность          ИП «Лобанов А.А.» в части правильности расходования и целевого использования субсидий на реализацию дополнительного мероприятия, направленного на снижение напряженности на рынке труда: содействие в трудоустройстве незанятых инвалидов, многодетных родителей, родителей, воспитывающих детей-инвалидов, на оборудованные (оснащенные) для них рабочие места.   </w:t>
      </w:r>
    </w:p>
    <w:p>
      <w:pPr>
        <w:pStyle w:val="Normal"/>
        <w:ind w:firstLine="567"/>
        <w:jc w:val="both"/>
        <w:rPr/>
      </w:pPr>
      <w:r>
        <w:rPr/>
        <w:t>В ходе проверки рассмотрены и проанализированы следующие документ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ление ИП «Лобанов А.А.» о предоставлении субсидии на мероприятие по содействию  трудоустройству незанятых инвалидов от 16.06.2014 г.; смета затрат на оснащение двух рабочих мест для инвалидов; уведомление о постановке на учет физического лица в налоговом органе от 21.05.2014 г.; справка ГКУ РМ «ЦЗН Большеберезниковского района» о получении ИП «Лобанов А.А.» государственной услуги содействия в подборе необходимых работников от 16.06.2014 г.; приказ председателя Государственного комитета Республики Мордовия по труду и занятости населения (далее – Комитет) от 23.06.2014 г. № 217 о предоставлении субсидии работодателям; соглашение № 57 от 23.06.2014 г. между Комитетом и работодателем о совместной деятельности по содействию в трудоустройстве незанятых инвалидов на рабочие места; заявка на перечисление субсидии от 11.07.2014 г.; договор б/н от 20.06.2014 г., акт выполненных работ № 18 от        23.06.2014 г., спецификация к договору б/н от 20.06.2014 г., квитанция к приходному кассовому ордеру № 870 от 24.06.2014 г., приказы о приеме работника на работу №№1, 2 от 07.07.2014 г., трудовые договора №№ 1, 2 от 07.07.2014 г.; платежное поручение № 522235 от 16.07.2014 г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End w:id="0"/>
      <w:r>
        <w:rPr>
          <w:lang w:eastAsia="ru-RU"/>
        </w:rPr>
        <w:t xml:space="preserve">В целях реализации </w:t>
      </w:r>
      <w:hyperlink r:id="rId2">
        <w:r>
          <w:rPr>
            <w:rStyle w:val="InternetLink"/>
            <w:lang w:eastAsia="ru-RU"/>
          </w:rPr>
          <w:t>государственной программы</w:t>
        </w:r>
      </w:hyperlink>
      <w:r>
        <w:rPr>
          <w:lang w:eastAsia="ru-RU"/>
        </w:rPr>
        <w:t xml:space="preserve"> «Развитие рынка труда и улучшение условий труда в Республике Мордовия» на 2014 - 2018 годы, утвержденной </w:t>
      </w:r>
      <w:hyperlink r:id="rId3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еспублики Мордовия от 16 сентября 2013 г. № 396 «Об утверждении государственной программы «Развитие рынка труда и улучшение условий труда в Республике Мордовия» на 2014 - 2018 годы»</w:t>
      </w:r>
      <w:r>
        <w:rPr/>
        <w:t>, постановлением Правительства Республики Мордовия от               30 декабря 2013 г. № 606 утвержден Порядок предоставления субсидии на реализацию мероприятия по содействию в трудоустройстве незанятых инвалидов на оборудованные (оснащенные) для них рабочие места и создание инфраструктуры, необходимой для беспрепятственного доступа к рабочим местам инвалидов, использующих кресла-коляски (далее – Порядок).</w:t>
      </w:r>
    </w:p>
    <w:p>
      <w:pPr>
        <w:pStyle w:val="Normal"/>
        <w:ind w:firstLine="567"/>
        <w:jc w:val="both"/>
        <w:rPr/>
      </w:pPr>
      <w:r>
        <w:rPr/>
        <w:t>ИП «Лобанов А.А.» с целью получения субсидии на содействие трудоустройству незанятых инвалидов представил заявление ИП «Лобанов А.А.» о предоставлении субсидии на мероприятие по содействию  трудоустройству незанятых инвалидов от 16.06.2014 г.; смета затрат на оснащение двух рабочих мест для инвалидов; уведомление о постановке на учет физического лица в налоговом органе от 21.05.2014 г.; справка ГКУ РМ «ЦЗН Большеберезниковского района» о получении ИП «Лобанов А.А.» государственной услуги содействия в подборе необходимых работников от 16.06.2014 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представленных документов, приказом председателя Комитета от 23.06.2014 г. № 217 о предоставлении субсидии работодателям принято решение предоставить ИП «Лобанов А.А.» субсидию на возмещение затрат на оборудование (оснащение) рабочего места при трудоустройстве незанятых инвали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жду Комитетом и ИП «Лобанов А.А.» было заключено соглашение № 57 от 23.06.2014 г. между Комитетом и работодателем о совместной деятельности по содействию в трудоустройстве незанятых инвалидов на рабочие мес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но вышеуказанному соглашению, Комитет принял на себя обязательство перечислить ИП «Лобанов А.А.» субсидию на трудоустройство незанятых инвалидов  в размере 124 000 (ста двадцати четырех)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перечисления субсидии ИП «Лобанов А.А.» представил в Комитет заявку на перечисление субсидии от 11.07.2014 г.; договор б/н от 20.06.2014 г., акт выполненных работ № 18 от 23.06.2014 г., спецификацию к договору б/н от 20.06.2014 г., квитанцию к приходному кассовому ордеру № 870 от 24.06.2014 г., приказы о приеме работника на работу № 1 от  07.07.2014 г., № 2 от 07.07.2014 г., трудовые договора №№ 1, 2 от 07.07.2014 г.; платежное поручение № 522235 от 16.07.2014 г.</w:t>
      </w:r>
    </w:p>
    <w:p>
      <w:pPr>
        <w:pStyle w:val="Normal"/>
        <w:ind w:firstLine="540"/>
        <w:jc w:val="both"/>
        <w:rPr/>
      </w:pPr>
      <w:r>
        <w:rPr/>
        <w:t>На основании представленных документов, Комитет перечислил ИП «Лобанов А.А.» субсидию на трудоустройство незанятого инвалида в размере 124 000 (ста двадцати четырех) рублей (платежное поручение № 522235 от 16.07.2014 г).</w:t>
      </w:r>
    </w:p>
    <w:p>
      <w:pPr>
        <w:pStyle w:val="Normal"/>
        <w:ind w:firstLine="540"/>
        <w:jc w:val="both"/>
        <w:rPr/>
      </w:pPr>
      <w:r>
        <w:rPr/>
        <w:t>11 марта 2015 г. работниками Государственного комитета Республики Мордовия по труду и занятости населения осуществлен выезд на место осуществления деятельности ИП «Лобанов А.А.», по адресу: с. Большие Березники, ул. Лесная, д. 35, с целью осуществления проверки.</w:t>
      </w:r>
    </w:p>
    <w:p>
      <w:pPr>
        <w:pStyle w:val="Normal"/>
        <w:ind w:firstLine="540"/>
        <w:jc w:val="both"/>
        <w:rPr/>
      </w:pPr>
      <w:r>
        <w:rPr/>
        <w:t>В ходе проведения контрольно-надзорных мероприятий установлено, что заявленное в смете затрат на оснащение двух рабочих мест для инвалидов оборудование, подтвержденное платежными документами, предоставленными ИП «Лобанов А.А.» в Комитет, имелось в налич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нвалид И.Г.А., трудоустроенный на оборудованное рабочее место сторожа (вахтера), на момент осуществления проверки осуществлял свою деятельность, что отражено в акте опроса лиц, трудоустроенных на оборудованные рабочие места, от 11 марта 2015 г.</w:t>
      </w:r>
    </w:p>
    <w:p>
      <w:pPr>
        <w:pStyle w:val="Normal"/>
        <w:ind w:firstLine="540"/>
        <w:jc w:val="both"/>
        <w:rPr/>
      </w:pPr>
      <w:r>
        <w:rPr/>
        <w:t>Инвалид П.И.В., трудоустроенный на оборудованное рабочее место сторожа (вахтера), на момент осуществления проверки отсутствовал на рабочем месте по причине работы по сменам – в день проверки на смену выходил инвалид И.Г.А.</w:t>
      </w:r>
    </w:p>
    <w:p>
      <w:pPr>
        <w:pStyle w:val="Normal"/>
        <w:ind w:firstLine="540"/>
        <w:jc w:val="both"/>
        <w:rPr/>
      </w:pPr>
      <w:r>
        <w:rPr/>
        <w:t>Таким образом, нарушений законодательства в ходе проведения проверки не выявлено.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firstLine="567"/>
        <w:jc w:val="both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(заполняется при проведении выездной проверки):</w:t>
      </w:r>
    </w:p>
    <w:p>
      <w:pPr>
        <w:pStyle w:val="Normal"/>
        <w:ind w:right="113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 </w:t>
      </w:r>
      <w:r>
        <w:rPr>
          <w:sz w:val="16"/>
          <w:szCs w:val="16"/>
        </w:rPr>
        <w:t>(под</w:t>
      </w:r>
      <w:r>
        <w:rPr>
          <w:sz w:val="16"/>
          <w:szCs w:val="26"/>
        </w:rPr>
        <w:t>пись лица (лиц), проводивших проверку)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</w:t>
      </w:r>
    </w:p>
    <w:p>
      <w:pPr>
        <w:pStyle w:val="Normal"/>
        <w:ind w:right="113" w:firstLine="73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pBdr>
          <w:bottom w:val="single" w:sz="12" w:space="1" w:color="000000"/>
        </w:pBdr>
        <w:ind w:right="113" w:firstLine="567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</w:t>
      </w:r>
    </w:p>
    <w:p>
      <w:pPr>
        <w:pStyle w:val="Normal"/>
        <w:pBdr>
          <w:bottom w:val="single" w:sz="12" w:space="1" w:color="000000"/>
        </w:pBdr>
        <w:ind w:right="113" w:firstLine="737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>(подпись лица (лиц), проводивших проверку) 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его уполномоченного представителя);</w:t>
      </w:r>
    </w:p>
    <w:tbl>
      <w:tblPr>
        <w:tblW w:w="1046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7"/>
        <w:gridCol w:w="1453"/>
        <w:gridCol w:w="5884"/>
      </w:tblGrid>
      <w:tr>
        <w:trPr>
          <w:trHeight w:val="273" w:hRule="atLeast"/>
        </w:trPr>
        <w:tc>
          <w:tcPr>
            <w:tcW w:w="3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рилагаемые документы: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7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Копия заявления ИП «Лобанов А.А.» о предоставлении субсидии на мероприятие по содействию  трудоустройству незанятых инвалидов от 16.06.2014 г.; копия сметы затрат на оснащение двух рабочих мест для инвалидов; копия уведомления о постановке на учет физического лица в налоговом органе от 21.05.2014 г.; копия справки ГКУ РМ «ЦЗН Большеберезниковского района» о получении ИП «Лобанов А.А.» государственной услуги содействия в подборе необходимых работников от 16.06.2014 г.; копия приказа председателя Государственного комитета Республики Мордовия по труду и занятости населения (далее – Комитет) от 23.06.2014 г. № 217 о предоставлении субсидии работодателям; копия соглашения № 57 от 23.06.2014 г. между Комитетом и работодателем о совместной деятельности по содействию в трудоустройстве незанятых инвалидов на рабочие места; копия заявки на перечисление субсидии от 11.07.2014 г.; копия договора б/н от 20.06.2014 г., копия акта выполненных работ № 18 от 23.06.2014 г., копия спецификации к договору б/н от 20.06.2014 г., копия квитанции к приходному кассовому ордеру № 870 от 24.06.2014 г., копии приказов о приеме работника на работу №№1, 2 от 07.07.2014 г., копии трудовых договоров №№ 1, 2 от 07.07.2014 г.; копия платежного поручения       № 522235 от 16.07.2014 г.; акт опроса лиц, трудоустроенных на оборудованные рабочие места, от 11 марта 2015 г.</w:t>
            </w:r>
          </w:p>
        </w:tc>
      </w:tr>
      <w:tr>
        <w:trPr>
          <w:trHeight w:val="261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одписи лиц, проводивших проверку:</w:t>
            </w:r>
          </w:p>
        </w:tc>
        <w:tc>
          <w:tcPr>
            <w:tcW w:w="5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right"/>
              <w:rPr/>
            </w:pPr>
            <w:r>
              <w:rPr/>
              <w:t>Р.В. Сидельников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right="113" w:hanging="0"/>
        <w:jc w:val="both"/>
        <w:rPr/>
      </w:pPr>
      <w:r>
        <w:rPr/>
      </w:r>
    </w:p>
    <w:tbl>
      <w:tblPr>
        <w:tblW w:w="1019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2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755"/>
        <w:gridCol w:w="3855"/>
        <w:gridCol w:w="14"/>
      </w:tblGrid>
      <w:tr>
        <w:trPr>
          <w:trHeight w:val="313" w:hRule="atLeast"/>
          <w:cantSplit w:val="true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«16» марта 2015 г.                             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ометка об отказе ознакомления с актом проверки: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357" w:top="63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firstLine="708"/>
      <w:jc w:val="center"/>
      <w:rPr>
        <w:sz w:val="26"/>
        <w:szCs w:val="28"/>
      </w:rPr>
    </w:pPr>
    <w:r>
      <w:rPr>
        <w:sz w:val="26"/>
        <w:szCs w:val="28"/>
      </w:rPr>
      <w:fldChar w:fldCharType="begin"/>
    </w:r>
    <w:r>
      <w:rPr>
        <w:sz w:val="26"/>
        <w:szCs w:val="28"/>
      </w:rPr>
      <w:instrText xml:space="preserve"> PAGE </w:instrText>
    </w:r>
    <w:r>
      <w:rPr>
        <w:sz w:val="26"/>
        <w:szCs w:val="28"/>
      </w:rPr>
      <w:fldChar w:fldCharType="separate"/>
    </w:r>
    <w:r>
      <w:rPr>
        <w:sz w:val="26"/>
        <w:szCs w:val="28"/>
      </w:rPr>
      <w:t>3</w:t>
    </w:r>
    <w:r>
      <w:rPr>
        <w:sz w:val="26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23795.10000" TargetMode="External"/><Relationship Id="rId3" Type="http://schemas.openxmlformats.org/officeDocument/2006/relationships/hyperlink" Target="garantf1://892379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5:00Z</dcterms:created>
  <dc:creator>mironovasa</dc:creator>
  <dc:description/>
  <cp:keywords/>
  <dc:language>en-US</dc:language>
  <cp:lastModifiedBy>mironovasa</cp:lastModifiedBy>
  <cp:lastPrinted>2014-12-01T14:02:00Z</cp:lastPrinted>
  <dcterms:modified xsi:type="dcterms:W3CDTF">2015-10-27T11:32:00Z</dcterms:modified>
  <cp:revision>516</cp:revision>
  <dc:subject/>
  <dc:title>«</dc:title>
</cp:coreProperties>
</file>