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юня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09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Жилищник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28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  </w:t>
            </w:r>
            <w:r>
              <w:rPr/>
              <w:t>мая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Зубова Поляна, ул. Калинина д. 14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14 мая 2015 г. № 468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Общества с ограниченной 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ветственностью «Жилищник» (ООО «Жилищник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27 мая по 02 июня  2015 г.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идельников Р.В. – главный специалист контрольно-правового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дела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проверялась деятельность          ООО «Жилищник» в части правильности расходования и целевого использования субсидий на реализацию дополнительного мероприятия, направленного на снижение напряженности на рынке труда: содействие в трудоустройстве незанятых инвалидов, многодетных родителей, родителей, воспитывающих детей-инвалидов, на оборудованные (оснащенные) для них рабочие места.   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>заявление директора ООО «Жилищник» о предоставлении субсидии на мероприятие по содействию  трудоустройству незанятых инвалидов от 03.10.2014 г.;</w:t>
      </w:r>
      <w:r>
        <w:rPr>
          <w:color w:val="FF0000"/>
        </w:rPr>
        <w:t xml:space="preserve"> </w:t>
      </w:r>
      <w:r>
        <w:rPr/>
        <w:t>смета затрат на оборудование (оснащение) рабочего места для трудоустройства сторожа (вахтера); свидетельство о постановке на учет российской организации в налоговом органе по месту ее нахождения от 31.10.2013 г.;</w:t>
      </w:r>
      <w:r>
        <w:rPr>
          <w:color w:val="FF0000"/>
        </w:rPr>
        <w:t xml:space="preserve"> </w:t>
      </w:r>
      <w:r>
        <w:rPr/>
        <w:t>справка ГКУ РМ «ЦЗН Зубово-Полянского района» о получении ООО «Жилищник» государственной услуги содействия в подборе необходимых работников от 06.10.2014 г.;</w:t>
      </w:r>
      <w:r>
        <w:rPr>
          <w:color w:val="FF0000"/>
        </w:rPr>
        <w:t xml:space="preserve"> </w:t>
      </w:r>
      <w:r>
        <w:rPr/>
        <w:t>приказ председателя Государственного комитета Республики Мордовия по труду и занятости населения (далее – Комитет) от 10.10.2014 г. № 513 о предоставлении субсидии работодателям; соглашение № 135 от 13.10.2014 г. между Комитетом и работодателем о совместной деятельности по содействию в трудоустройстве незанятых инвалидов на рабочие места;</w:t>
      </w:r>
      <w:r>
        <w:rPr>
          <w:color w:val="FF0000"/>
        </w:rPr>
        <w:t xml:space="preserve"> </w:t>
      </w:r>
      <w:r>
        <w:rPr/>
        <w:t xml:space="preserve">заявка на перечисление субсидии от 20.10.2014 г.; </w:t>
      </w:r>
      <w:r>
        <w:rPr>
          <w:color w:val="000000"/>
        </w:rPr>
        <w:t>товарные чеки б/н от 17.10.2014 г., б/н от 15.10.2014 г., от 15.10.2014 г.; приказ о приеме на работу от 15.10.2014 г. № 2; трудовой договор № 2 от 15.10.2014 г.; платежное поручение № 881396 от 22.10.2014 г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bookmarkEnd w:id="0"/>
      <w:r>
        <w:rPr>
          <w:color w:val="000000"/>
          <w:lang w:eastAsia="ru-RU"/>
        </w:rPr>
        <w:t xml:space="preserve">В целях реализации </w:t>
      </w:r>
      <w:hyperlink r:id="rId2">
        <w:r>
          <w:rPr>
            <w:rStyle w:val="InternetLink"/>
            <w:color w:val="000000"/>
            <w:lang w:eastAsia="ru-RU"/>
          </w:rPr>
          <w:t>государственной программы</w:t>
        </w:r>
      </w:hyperlink>
      <w:r>
        <w:rPr>
          <w:color w:val="000000"/>
          <w:lang w:eastAsia="ru-RU"/>
        </w:rPr>
        <w:t xml:space="preserve"> «Развитие рынка труда и улучшение условий труда в Республике Мордовия» на 2014 - 2018 годы, утвержденной </w:t>
      </w:r>
      <w:hyperlink r:id="rId3">
        <w:r>
          <w:rPr>
            <w:rStyle w:val="InternetLink"/>
            <w:color w:val="000000"/>
            <w:lang w:eastAsia="ru-RU"/>
          </w:rPr>
          <w:t>постановлением</w:t>
        </w:r>
      </w:hyperlink>
      <w:r>
        <w:rPr>
          <w:color w:val="000000"/>
          <w:lang w:eastAsia="ru-RU"/>
        </w:rPr>
        <w:t xml:space="preserve"> Правительства Республики Мордовия от 16 сентября 2013 г. № 396 «Об утверждении государственной программы «Развитие рынка труда и улучшение условий труда в Республике Мордовия» на 2014 - 2018 годы»</w:t>
      </w:r>
      <w:r>
        <w:rPr>
          <w:color w:val="000000"/>
        </w:rPr>
        <w:t>, постановлением Правительства Республики Мордовия от               30 декабря 2013 г. № 606 утвержден Порядок предоставления субсидии на реализацию мероприятия по содействию в трудоустройстве незанятых инвалидов на оборудованные (оснащенные) для них рабочие места и создание инфраструктуры, необходимой для беспрепятственного доступа к рабочим местам инвалидов, использующих кресла-коляски (далее – Порядок).</w:t>
      </w:r>
    </w:p>
    <w:p>
      <w:pPr>
        <w:pStyle w:val="Normal"/>
        <w:ind w:firstLine="567"/>
        <w:jc w:val="both"/>
        <w:rPr/>
      </w:pPr>
      <w:r>
        <w:rPr/>
        <w:t>Генеральный директор ООО «Жилищник» А.В.П. с целью получения субсидии на содействие трудоустройству незанятых инвалидов представил заявление директора ООО «Жилищник» о предоставлении субсидии на мероприятие по содействию  трудоустройству незанятых инвалидов от 03.10.2014 г.;</w:t>
      </w:r>
      <w:r>
        <w:rPr>
          <w:color w:val="FF0000"/>
        </w:rPr>
        <w:t xml:space="preserve"> </w:t>
      </w:r>
      <w:r>
        <w:rPr/>
        <w:t>смета затрат на оборудование (оснащение) рабочего места для трудоустройства сторожа (вахтера); свидетельство о постановке на учет российской организации в налоговом органе по месту ее нахождения от 31.10.2013 г.;</w:t>
      </w:r>
      <w:r>
        <w:rPr>
          <w:color w:val="FF0000"/>
        </w:rPr>
        <w:t xml:space="preserve"> </w:t>
      </w:r>
      <w:r>
        <w:rPr/>
        <w:t>справка ГКУ РМ «ЦЗН Зубово-Полянского района» о получении ООО «Жилищник» государственной услуги содействия в подборе необходимых работников от 06.10.2014 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редставленных документов, приказом председателя Комитета от 10.10.2014 г. № 513 о предоставлении субсидии работодателям принято решение предоставить ООО «Жилищник» субсидию на возмещение затрат на оборудование (оснащение) рабочего места при трудоустройстве незанятых инвали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жду Комитетом и ООО «Жилищник» было заключено соглашение № 135 от 13.10.2014 г. между Комитетом и работодателем о совместной деятельности по содействию в трудоустройстве незанятых инвалидов на рабочие мес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гласно вышеуказанному соглашению, Комитет принял на себя обязательство перечислить ООО «Жилищник» субсидию на трудоустройство незанятых инвалидов  в размере </w:t>
      </w:r>
      <w:r>
        <w:rPr>
          <w:color w:val="000000"/>
        </w:rPr>
        <w:t>62 000 (шестидесяти двух тысяч)</w:t>
      </w:r>
      <w:r>
        <w:rPr/>
        <w:t xml:space="preserve"> рублей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 xml:space="preserve">Для перечисления субсидии ООО «Жилищник» представил в Комитет заявку на перечисление субсидии от 20.10.2014 г.; </w:t>
      </w:r>
      <w:r>
        <w:rPr>
          <w:color w:val="000000"/>
        </w:rPr>
        <w:t>товарные чеки б/н от 17.10.2014 г., б/н от 15.10.2014 г. (без указания в них конкретных торговых марок оборудования), от 15.10.2014 г.; приказ о приеме на работу от 15.10.2014 г. № 2; трудовой договор № 2 от 15.10.2014 г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На основании представленных документов, Комитет перечислил ООО «Жилищник» субсидию на трудоустройство незанятого инвалида в размере </w:t>
      </w:r>
      <w:r>
        <w:rPr>
          <w:color w:val="000000"/>
        </w:rPr>
        <w:t>62 000 (шестидесяти двух тысяч) рублей</w:t>
      </w:r>
      <w:r>
        <w:rPr/>
        <w:t xml:space="preserve"> (платежное поручение </w:t>
      </w:r>
      <w:r>
        <w:rPr>
          <w:color w:val="000000"/>
        </w:rPr>
        <w:t>№ 881396 от 22.10.2014 г.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28 мая 2015 г. работниками Государственного комитета Республики Мордовия по труду и занятости населения осуществлен выезд на место осуществления деятельности                                  ООО «Жилищник», по адресу: п. Зубова Поляна, ул. Калинина, д. 14, с целью осуществления проверки.</w:t>
      </w:r>
    </w:p>
    <w:p>
      <w:pPr>
        <w:pStyle w:val="Normal"/>
        <w:ind w:firstLine="540"/>
        <w:jc w:val="both"/>
        <w:rPr/>
      </w:pPr>
      <w:r>
        <w:rPr/>
        <w:t>В ходе проведения контрольно-надзорных мероприятий установлено, что оборудование, заявленное в смете затрат на оборудование (оснащение) рабочего места для трудоустройства сторожа (вахтера), подтвержденное платежными документами, предоставленными                            ООО «Жилищник» в Комитет, имелось в налич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нвалид С.С.М., трудоустроенный на оборудованное рабочее место сторожа (вахтера), на момент осуществления проверки отсутствовал на рабочем месте по семейным обстоятельствам, что вытекает из объяснительной Генерального директора ООО «Жилищник» П.А.В.</w:t>
      </w:r>
    </w:p>
    <w:p>
      <w:pPr>
        <w:pStyle w:val="Normal"/>
        <w:ind w:firstLine="540"/>
        <w:jc w:val="both"/>
        <w:rPr/>
      </w:pPr>
      <w:r>
        <w:rPr/>
        <w:t>Таким образом, нарушений законодательства в ходе проведения проверки не выявлено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firstLine="567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ind w:firstLine="293"/>
              <w:jc w:val="both"/>
              <w:rPr/>
            </w:pPr>
            <w:r>
              <w:rPr/>
              <w:t>Копия заявление директора ООО «Жилищник» о предоставлении субсидии на мероприятие по содействию  трудоустройству незанятых инвалидов от 03.10.2014 г.;</w:t>
            </w:r>
            <w:r>
              <w:rPr>
                <w:color w:val="FF0000"/>
              </w:rPr>
              <w:t xml:space="preserve"> </w:t>
            </w:r>
            <w:r>
              <w:rPr/>
              <w:t>копия сметы затрат на оборудование (оснащение) рабочего места для трудоустройства сторожа (вахтера); копия свидетельства о постановке на учет российской организации в налоговом органе по месту ее нахождения от 31.10.2013 г.; копия справки ГКУ РМ «ЦЗН Зубово-Полянского района» о получении ООО «Жилищник» государственной услуги содействия в подборе необходимых работников от 06.10.2014 г.; копия приказа председателя Государственного комитета Республики Мордовия по труду и занятости населения (далее – Комитет) от 10.10.2014 г. № 513 о предоставлении субсидии работодателям; копия соглашения № 135 от 13.10.2014 г. между Комитетом и работодателем о совместной деятельности по содействию в трудоустройстве незанятых инвалидов на рабочие места; копия заявки на перечисление субсидии от 20.10.2014 г.; копии товарных чеков б/н от 17.10.2014 г., б/н от 15.10.2014 г., от 15.10.2014 г.; копия приказа о приеме на работу от 15.10.2014 г. № 2; копия трудового договора № 2 от 15.10.2014 г.; копия платежного поручения № 881396 от 22.10.2014 г.; объяснительная генерального директора ООО «Жилищник» П.А.В.</w:t>
            </w:r>
          </w:p>
          <w:p>
            <w:pPr>
              <w:pStyle w:val="Normal"/>
              <w:ind w:firstLine="293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>Р.В. Сидельников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02» июня 2015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57" w:top="63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3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23795.10000" TargetMode="External"/><Relationship Id="rId3" Type="http://schemas.openxmlformats.org/officeDocument/2006/relationships/hyperlink" Target="garantf1://892379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5-05-27T09:36:00Z</cp:lastPrinted>
  <dcterms:modified xsi:type="dcterms:W3CDTF">2015-10-27T11:40:00Z</dcterms:modified>
  <cp:revision>598</cp:revision>
  <dc:subject/>
  <dc:title>«</dc:title>
</cp:coreProperties>
</file>