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5174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ктября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17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акта)</w:t>
            </w:r>
          </w:p>
        </w:tc>
      </w:tr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Саранск, ул. Коммунистическая, 33/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 акта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ремя составления ак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АКТ ПРОВЕРКИ № 17р/15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комитетом Республики Мордов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руду и занятости населен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нтакт-К»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23"/>
        <w:gridCol w:w="1974"/>
        <w:gridCol w:w="23"/>
        <w:gridCol w:w="23"/>
        <w:gridCol w:w="1574"/>
        <w:gridCol w:w="5760"/>
      </w:tblGrid>
      <w:tr>
        <w:trPr/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09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 </w:t>
            </w:r>
            <w:r>
              <w:rPr/>
              <w:t>октября  2015 г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5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50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омсомольский, микрорайон-2, д. 31</w:t>
            </w:r>
          </w:p>
        </w:tc>
      </w:tr>
      <w:tr>
        <w:trPr/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(место проведения проверки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90" w:leader="none"/>
        </w:tabs>
        <w:ind w:right="113" w:hanging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01"/>
        <w:gridCol w:w="1416"/>
        <w:gridCol w:w="303"/>
        <w:gridCol w:w="1332"/>
        <w:gridCol w:w="5106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 основании:</w:t>
            </w:r>
          </w:p>
        </w:tc>
        <w:tc>
          <w:tcPr>
            <w:tcW w:w="82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приказа председателя Госкомтрудзанятости Республики Мордови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 06 октября 2015 г. № 758-ос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документа с 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 проведении проверки)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была проведена плановая выездная проверка в отношении: Общества с ограниченной 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ветственностью «Контакт-К» (далее – ООО «Контакт-К»)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и (в случае, если имеется) сокращенное наименование, в 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7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одолжительность проверки:</w:t>
            </w:r>
          </w:p>
        </w:tc>
        <w:tc>
          <w:tcPr>
            <w:tcW w:w="6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 09 по 12 октября  2015 г.</w:t>
            </w:r>
          </w:p>
        </w:tc>
      </w:tr>
      <w:tr>
        <w:trPr/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Акт составлен:</w:t>
            </w:r>
          </w:p>
        </w:tc>
        <w:tc>
          <w:tcPr>
            <w:tcW w:w="8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Государственным комитетом Республики Мордовия по труду и занятости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государственного контроля (надзора) или органа муниципального контрол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Cs w:val="14"/>
              </w:rPr>
            </w:pPr>
            <w:r>
              <w:rPr>
                <w:szCs w:val="14"/>
              </w:rPr>
              <w:t>С копией распоряжения/приказа о проведении проверки ознакомлен(а):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полняется при проведении выездной проверки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 если имеется), подпись, дата, врем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Лица, проводившие проверку: </w:t>
            </w:r>
          </w:p>
        </w:tc>
        <w:tc>
          <w:tcPr>
            <w:tcW w:w="6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идельников Р.В. – главный специалист контрольно-правового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дела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и проведении проверки присутствовали:</w:t>
            </w:r>
          </w:p>
        </w:tc>
        <w:tc>
          <w:tcPr>
            <w:tcW w:w="5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В ходе осуществления контрольно-надзорных</w:t>
      </w:r>
      <w:bookmarkStart w:id="0" w:name="sub_2533"/>
      <w:r>
        <w:rPr/>
        <w:t xml:space="preserve"> мероприятий проверялась деятельность          ООО «Контакт-К» в части правильности расходования и целевого использования субсидий на реализацию дополнительного мероприятия, направленного на снижение напряженности на рынке труда: содействие в трудоустройстве незанятых инвалидов, многодетных родителей, родителей, воспитывающих детей-инвалидов, на оборудованные (оснащенные) для них рабочие места.   </w:t>
      </w:r>
    </w:p>
    <w:p>
      <w:pPr>
        <w:pStyle w:val="Normal"/>
        <w:ind w:firstLine="567"/>
        <w:jc w:val="both"/>
        <w:rPr/>
      </w:pPr>
      <w:r>
        <w:rPr/>
        <w:t>В ходе проверки рассмотрены и проанализированы следующие документ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ление ООО «Контакт-К» о предоставлении субсидии на мероприятие по содействию  трудоустройству незанятых инвалидов от 08.09.2014 г.;</w:t>
      </w:r>
      <w:r>
        <w:rPr>
          <w:color w:val="FF0000"/>
        </w:rPr>
        <w:t xml:space="preserve"> </w:t>
      </w:r>
      <w:r>
        <w:rPr/>
        <w:t>сметы затрат на оснащение специального рабочего места для трудоустройства незанятого инвалида (сторож-вахтер и оператор ЭВМ);</w:t>
      </w:r>
      <w:r>
        <w:rPr>
          <w:color w:val="FF0000"/>
        </w:rPr>
        <w:t xml:space="preserve"> </w:t>
      </w:r>
      <w:r>
        <w:rPr/>
        <w:t>свидетельство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;</w:t>
      </w:r>
      <w:r>
        <w:rPr>
          <w:color w:val="FF0000"/>
        </w:rPr>
        <w:t xml:space="preserve"> </w:t>
      </w:r>
      <w:r>
        <w:rPr/>
        <w:t>справка ГКУ РМ «ЦЗН Чамзинского района» о получении ООО «Контакт-К» государственной услуги содействия в подборе необходимых работников от 08.09.2014 г.; приказ председателя Государственного комитета Республики Мордовия по труду и занятости населения (далее – Комитет) от 12.09.2014 г. № 360 о предоставлении субсидии работодателям;</w:t>
      </w:r>
      <w:r>
        <w:rPr>
          <w:color w:val="FF0000"/>
        </w:rPr>
        <w:t xml:space="preserve"> </w:t>
      </w:r>
      <w:r>
        <w:rPr/>
        <w:t xml:space="preserve">соглашение № 96 от 15.09.2014 г. между Комитетом и работодателем о совместной деятельности по содействию в трудоустройстве незанятых инвалидов на рабочие места; заявка на перечисление субсидии от 22.09.2014 г.; </w:t>
      </w:r>
      <w:r>
        <w:rPr>
          <w:color w:val="000000"/>
        </w:rPr>
        <w:t>платежное поручение № 769679 от 24.09.2014 г.; приказ о приеме на работу № 53 от 17.09.2014 г.; Трудовой договор б/н от 17.09.2014 г.; приказ о приеме на работу № 54 от 17.09.2014 г.; трудовой договор б/н от 17.09.2014 г.; товарные чеки б/н от 12.09.2014 г., б/н от 15.09.2014 г., товарный чек № 62 от 11.09.2014 г., № КА00000272 от 02.09.2014 г., б/н от 05.09.2014 г., б/н от 05.09.2014 г.; договор о проведении монтажных работ от 08.09.2014 г. № 4; акт № 5 от 15.09.2014 г. на выполнение работ-услуг;  индивидуальные программы реабилитации трудоустроенных инвалидов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lang w:eastAsia="ru-RU"/>
        </w:rPr>
      </w:pPr>
      <w:bookmarkEnd w:id="0"/>
      <w:r>
        <w:rPr>
          <w:color w:val="000000"/>
          <w:lang w:eastAsia="ru-RU"/>
        </w:rPr>
        <w:t xml:space="preserve">В целях реализации </w:t>
      </w:r>
      <w:hyperlink r:id="rId2">
        <w:r>
          <w:rPr>
            <w:rStyle w:val="InternetLink"/>
            <w:color w:val="000000"/>
            <w:lang w:eastAsia="ru-RU"/>
          </w:rPr>
          <w:t>государственной программы</w:t>
        </w:r>
      </w:hyperlink>
      <w:r>
        <w:rPr>
          <w:color w:val="000000"/>
          <w:lang w:eastAsia="ru-RU"/>
        </w:rPr>
        <w:t xml:space="preserve"> «Развитие рынка труда и улучшение условий труда в Республике Мордовия» на 2014 - 2018 годы, утвержденной </w:t>
      </w:r>
      <w:hyperlink r:id="rId3">
        <w:r>
          <w:rPr>
            <w:rStyle w:val="InternetLink"/>
            <w:color w:val="000000"/>
            <w:lang w:eastAsia="ru-RU"/>
          </w:rPr>
          <w:t>постановлением</w:t>
        </w:r>
      </w:hyperlink>
      <w:r>
        <w:rPr>
          <w:color w:val="000000"/>
          <w:lang w:eastAsia="ru-RU"/>
        </w:rPr>
        <w:t xml:space="preserve"> Правительства Республики Мордовия от 16 сентября 2013 г. № 396 «Об утверждении государственной программы «Развитие рынка труда и улучшение условий труда в Республике Мордовия» на 2014 - 2018 годы»</w:t>
      </w:r>
      <w:r>
        <w:rPr>
          <w:color w:val="000000"/>
        </w:rPr>
        <w:t>, постановлением Правительства Республики Мордовия от               30 декабря 2013 г. № 606 утвержден Порядок предоставления субсидии на реализацию мероприятия по содействию в трудоустройстве незанятых инвалидов на оборудованные (оснащенные) для них рабочие места и создание инфраструктуры, необходимой для беспрепятственного доступа к рабочим местам инвалидов, использующих кресла-коляски (далее – Порядок)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Генеральный директор ООО «Контакт-К» Ф.О.Н. с целью получения субсидии на содействие трудоустройству незанятых инвалидов представила заявление ООО «Контакт-К» о предоставлении субсидии на мероприятие по содействию  трудоустройству незанятых инвалидов от 08.09.2014 г.;</w:t>
      </w:r>
      <w:r>
        <w:rPr>
          <w:color w:val="FF0000"/>
        </w:rPr>
        <w:t xml:space="preserve"> </w:t>
      </w:r>
      <w:r>
        <w:rPr/>
        <w:t>сметы затрат на оснащение специального рабочего места для трудоустройства незанятого инвалида (сторож-вахтер и оператор ЭВМ);</w:t>
      </w:r>
      <w:r>
        <w:rPr>
          <w:color w:val="FF0000"/>
        </w:rPr>
        <w:t xml:space="preserve"> </w:t>
      </w:r>
      <w:r>
        <w:rPr/>
        <w:t>свидетельство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;</w:t>
      </w:r>
      <w:r>
        <w:rPr>
          <w:color w:val="FF0000"/>
        </w:rPr>
        <w:t xml:space="preserve"> </w:t>
      </w:r>
      <w:r>
        <w:rPr/>
        <w:t>справка ГКУ РМ «ЦЗН Чамзинского района» о получении ООО «Контакт-К» государственной услуги содействия в подборе необходимых работников от 08.09.2014 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представленных документов, приказом председателя Государственного комитета Республики Мордовия по труду и занятости населения (далее – Комитет) от 12.09.2014 г. № 360 о предоставлении субсидии работодателям  принято решение предоставить ООО «Контакт-К» субсидию на возмещение затрат на оборудование (оснащение) рабочего места при трудоустройстве незанятых инвали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жду Комитетом и ООО «Контакт-К» было заключено соглашение № 96 от 15.09.2014 г. между Комитетом и работодателем о совместной деятельности по содействию в трудоустройстве незанятых инвалидов на рабочие мес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гласно вышеуказанным соглашениям, Комитет принял на себя обязательство перечислить ООО «Контакт-К» субсидию на трудоустройство незанятых инвалидов  в размере </w:t>
      </w:r>
      <w:r>
        <w:rPr>
          <w:color w:val="000000"/>
        </w:rPr>
        <w:t>162 000 (ста шестидесяти двух тысяч)</w:t>
      </w:r>
      <w:r>
        <w:rPr/>
        <w:t xml:space="preserve"> рублей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 xml:space="preserve">Для перечисления субсидии генеральный директор ООО «Контакт-К» представила в Комитет заявка на перечисление субсидии от 22.09.2014 г.; </w:t>
      </w:r>
      <w:r>
        <w:rPr>
          <w:color w:val="000000"/>
        </w:rPr>
        <w:t>платежное поручение № 769679 от 24.09.2014 г.; приказ о приеме на работу № 53 от 17.09.2014 г.; Трудовой договор б/н от 17.09.2014 г.; приказ о приеме на работу № 54 от 17.09.2014 г.; трудовой договор б/н от 17.09.2014 г.; товарные чеки б/н от 12.09.2014 г., б/н от 15.09.2014 г., товарный чек № 62 от 11.09.2014 г., № КА00000272 от 02.09.2014 г., б/н от 05.09.2014 г., б/н от 05.09.2014 г.; договор о проведении монтажных работ от 08.09.2014 г. № 4; акт № 5 от 15.09.2014 г. на выполнение работ-услуг.</w:t>
      </w:r>
    </w:p>
    <w:p>
      <w:pPr>
        <w:pStyle w:val="Normal"/>
        <w:ind w:firstLine="540"/>
        <w:jc w:val="both"/>
        <w:rPr/>
      </w:pPr>
      <w:r>
        <w:rPr/>
        <w:t xml:space="preserve">На основании представленных документов, Комитет перечислил ООО «Контакт-К» субсидию на трудоустройство незанятого инвалида в размере </w:t>
      </w:r>
      <w:r>
        <w:rPr>
          <w:color w:val="000000"/>
        </w:rPr>
        <w:t>162 000 (ста шестидесяти двух тысяч)</w:t>
      </w:r>
      <w:r>
        <w:rPr/>
        <w:t xml:space="preserve"> рублей (</w:t>
      </w:r>
      <w:r>
        <w:rPr>
          <w:color w:val="000000"/>
        </w:rPr>
        <w:t>платежное поручение №769679 от 24.09.2014 г.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09 сентября 2015 г. на место осуществления деятельности ООО «Контакт-К» осуществлен выезд работником Комитета. В результате проверочных мероприятий установлено, что на оборудованные рабочие места инвалиды трудоустроены и осуществляли свою деятельность на момент проведения проверки. Оборудование, закупленное в рамках выделенной субсидии для оснащения рабочих мест инвалидов, имелось в наличии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Таким образом, в ходе проверки нарушений порядка, условий и целей предоставления субсидии не выявлено.</w:t>
      </w:r>
    </w:p>
    <w:p>
      <w:pPr>
        <w:pStyle w:val="Normal"/>
        <w:ind w:right="113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113" w:firstLine="567"/>
        <w:jc w:val="both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(заполняется при проведении выездной проверки):</w:t>
      </w:r>
    </w:p>
    <w:p>
      <w:pPr>
        <w:pStyle w:val="Normal"/>
        <w:ind w:right="113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 </w:t>
      </w:r>
      <w:r>
        <w:rPr>
          <w:sz w:val="16"/>
          <w:szCs w:val="16"/>
        </w:rPr>
        <w:t>(под</w:t>
      </w:r>
      <w:r>
        <w:rPr>
          <w:sz w:val="16"/>
          <w:szCs w:val="26"/>
        </w:rPr>
        <w:t>пись лица (лиц), проводивших проверку)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</w:t>
      </w:r>
    </w:p>
    <w:p>
      <w:pPr>
        <w:pStyle w:val="Normal"/>
        <w:ind w:right="113" w:firstLine="73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pBdr>
          <w:bottom w:val="single" w:sz="12" w:space="1" w:color="000000"/>
        </w:pBdr>
        <w:ind w:right="113" w:firstLine="567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</w:t>
      </w:r>
    </w:p>
    <w:p>
      <w:pPr>
        <w:pStyle w:val="Normal"/>
        <w:pBdr>
          <w:bottom w:val="single" w:sz="12" w:space="1" w:color="000000"/>
        </w:pBdr>
        <w:ind w:right="113" w:firstLine="737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>
          <w:sz w:val="16"/>
          <w:szCs w:val="26"/>
        </w:rPr>
        <w:t>(подпись лица (лиц), проводивших проверку) 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;</w:t>
      </w:r>
    </w:p>
    <w:tbl>
      <w:tblPr>
        <w:tblW w:w="1046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7"/>
        <w:gridCol w:w="1453"/>
        <w:gridCol w:w="5884"/>
      </w:tblGrid>
      <w:tr>
        <w:trPr>
          <w:trHeight w:val="273" w:hRule="atLeast"/>
        </w:trPr>
        <w:tc>
          <w:tcPr>
            <w:tcW w:w="3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рилагаемые документы: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7" w:type="dxa"/>
            <w:gridSpan w:val="2"/>
            <w:tcBorders/>
            <w:vAlign w:val="bottom"/>
          </w:tcPr>
          <w:p>
            <w:pPr>
              <w:pStyle w:val="Normal"/>
              <w:ind w:firstLine="293"/>
              <w:jc w:val="both"/>
              <w:rPr/>
            </w:pPr>
            <w:r>
              <w:rPr/>
              <w:t>Копия заявления ООО «Контакт-К» о предоставлении субсидии на мероприятие по содействию  трудоустройству незанятых инвалидов от 08.09.2014 г.; копии смет затрат на оснащение специального рабочего места для трудоустройства незанятого инвалида (сторож-вахтер и оператор ЭВМ); 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; копия справки ГКУ РМ «ЦЗН Чамзинского района» о получении ООО «Контакт-К» государственной услуги содействия в подборе необходимых работников от 08.09.2014 г.; копия приказа председателя Государственного комитета Республики Мордовия по труду и занятости населения (далее – Комитет) от 12.09.2014 г. № 360 о предоставлении субсидии работодателям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копия соглашения № 96 от 15.09.2014 г. между Комитетом и работодателем о совместной деятельности по содействию в трудоустройстве незанятых инвалидов на рабочие места; копия заявки на перечисление субсидии от 22.09.2014 г.; </w:t>
            </w:r>
            <w:r>
              <w:rPr>
                <w:color w:val="000000"/>
              </w:rPr>
              <w:t>платежное поручение № 769679 от 24.09.2014 г.; копия приказа о приеме на работу № 53 от 17.09.2014 г.; копия трудового договора б/н от 17.09.2014 г.; копия приказа о приеме на работу № 54 от 17.09.2014 г.; копия трудового договора б/н от 17.09.2014 г.; копия товарного чека б/н от 12.09.2014 г., б/н от 15.09.2014 г., копии товарных чеков № 62 от 11.09.2014 г., № КА00000272 от 02.09.2014 г., б/н от 05.09.2014 г., б/н от 05.09.2014 г.; копия договора о проведении монтажных работ от 08.09.2014 г. № 4; копия акта № 5 от 15.09.2014 г. на выполнение работ-услуг; копии  индивидуальных программ реабилитации трудоустроенных инвалидов.</w:t>
            </w:r>
          </w:p>
          <w:p>
            <w:pPr>
              <w:pStyle w:val="Normal"/>
              <w:ind w:firstLine="293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одписи лиц, проводивших проверку:</w:t>
            </w:r>
          </w:p>
        </w:tc>
        <w:tc>
          <w:tcPr>
            <w:tcW w:w="5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right"/>
              <w:rPr/>
            </w:pPr>
            <w:r>
              <w:rPr/>
              <w:t>Р.В. Сидельников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right="113" w:hanging="0"/>
        <w:jc w:val="both"/>
        <w:rPr/>
      </w:pPr>
      <w:r>
        <w:rPr/>
      </w:r>
    </w:p>
    <w:tbl>
      <w:tblPr>
        <w:tblW w:w="1019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2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755"/>
        <w:gridCol w:w="3855"/>
        <w:gridCol w:w="14"/>
      </w:tblGrid>
      <w:tr>
        <w:trPr>
          <w:trHeight w:val="313" w:hRule="atLeast"/>
          <w:cantSplit w:val="true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«12» октября 2015 г.                             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ометка об отказе ознакомления с актом проверки: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357" w:top="63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firstLine="708"/>
      <w:jc w:val="center"/>
      <w:rPr>
        <w:sz w:val="26"/>
        <w:szCs w:val="28"/>
      </w:rPr>
    </w:pPr>
    <w:r>
      <w:rPr>
        <w:sz w:val="26"/>
        <w:szCs w:val="28"/>
      </w:rPr>
      <w:fldChar w:fldCharType="begin"/>
    </w:r>
    <w:r>
      <w:rPr>
        <w:sz w:val="26"/>
        <w:szCs w:val="28"/>
      </w:rPr>
      <w:instrText xml:space="preserve"> PAGE </w:instrText>
    </w:r>
    <w:r>
      <w:rPr>
        <w:sz w:val="26"/>
        <w:szCs w:val="28"/>
      </w:rPr>
      <w:fldChar w:fldCharType="separate"/>
    </w:r>
    <w:r>
      <w:rPr>
        <w:sz w:val="26"/>
        <w:szCs w:val="28"/>
      </w:rPr>
      <w:t>3</w:t>
    </w:r>
    <w:r>
      <w:rPr>
        <w:sz w:val="26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23795.10000" TargetMode="External"/><Relationship Id="rId3" Type="http://schemas.openxmlformats.org/officeDocument/2006/relationships/hyperlink" Target="garantf1://892379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5:00Z</dcterms:created>
  <dc:creator>mironovasa</dc:creator>
  <dc:description/>
  <cp:keywords/>
  <dc:language>en-US</dc:language>
  <cp:lastModifiedBy>mironovasa</cp:lastModifiedBy>
  <cp:lastPrinted>2015-09-03T14:20:00Z</cp:lastPrinted>
  <dcterms:modified xsi:type="dcterms:W3CDTF">2015-10-27T11:43:00Z</dcterms:modified>
  <cp:revision>752</cp:revision>
  <dc:subject/>
  <dc:title>«</dc:title>
</cp:coreProperties>
</file>