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ктябр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6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а с ограниченной ответственностью «РОМОДАНОВОСАХАР</w:t>
      </w:r>
      <w:r>
        <w:rPr/>
        <w:t>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05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октябр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Ромоданово, ул. Сахарников, д. 1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31 августа 2015 г. № 667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Общества с ограниченной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остью  «РОМОДАНОВОСАХАР» (ООО «РОМОДАНОВОСАХАР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05 по 09 октября  2015 года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Сидельников Р.В. – главный специалист контрольно-правового 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.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  <w:t xml:space="preserve"> </w:t>
            </w:r>
            <w:r>
              <w:rPr/>
              <w:t>начальник отдела кадров А.О.Г.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Государственным комитетом Республики Мордовия по труду и занятости населения проводилась проверка соответствия количества выделенных (созданных) рабочих мест (в том числе специальных) для приема на работу инвалидов требованиям Закона Республики Мордовия от 7 февраля 2005 года № 9-З «О квотировании рабочих мест для отдельных категорий граждан, особо нуждающихся в социальной защите» (далее – Закон о квотировании), соответствия численности фактически работающих инвалидов расчетному количеству рабочих мест для их трудоустройства, соблюдения требований пункта 3 статьи 25 Закона российской Федерации от 19 апреля 1991 г. № 1032-1 «О занятости населения в Российской Федерации» (далее – Закон о занятости) в части представления информации о выполнении квоты для приема на работу инвалидов.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ind w:right="113" w:firstLine="567"/>
        <w:jc w:val="both"/>
        <w:rPr/>
      </w:pPr>
      <w:bookmarkEnd w:id="0"/>
      <w:r>
        <w:rPr/>
        <w:t>Форма № П-4 Сведения о численности и заработной плате работников за январь – декабрь 2014 года, январь – август 2015 г.; сводная таблица классов условий труда, установленных по результатам аттестации рабочих мест по условиям труда, и компенсации, которые необходимо в этой связи устанавливать работникам, от 25.05.2011 года; штатное расписание рабочих вспомогательных служб на ремонтный период 2014 г., утвержденное приказом директора ООО «РОМОДАНОВОСАХАР» от 07.02.2014 г. № 3-ш/р; штатное расписание рабочих вспомогательных служб на сезон переработки сахарной свеклы 2014 г., утвержденное приказом директора ООО «РОМОДАНОВОСАХАР» от 01.09.2014 г. № 22-ш/р; штатное расписание рабочих вспомогательных служб на ремонтный период 2015 г., утвержденное приказом директора ООО «РОМОДАНОВОСАХАР» от 12.01.2015 Г. № 1-ш/р; штатное расписание рабочих вспомогательных служб на сезон переработки свеклы урожая 2015 г., утвержденное приказом директора ООО «РОМОДАНОВОСАХАР» от 31.08.2015 г. № 37-ш/р; личные карточки работников-инвалидов, трудоустроенных в ООО «РОМОДАНОВОСАХАР»; приказы о приеме работника на работу от 15.09.2009 г. № 251-п, от 30.08.2013 г. № 156-п, от 24.09.2013 г. № 276-п, от 13.06.2012 г. № 127-п/д, от 03.09.2014 г. № 178-п, от 04.07.2006 г. № 51-п, от 26.08.2015 г.             № 175-п, от 07.09.2015 г. № 262-п, от 25.08.2015 г. № 167-п; выписка из приказа от 14.04.2005 г. № 9-л,; выписка из приказа от 09.04.2005 Г. № 3-л; трудовые договора от 15.09.2009 г. б/н, от 30.08.2013 г. № 156, от 24.09.2013 г. № 276, от 08.04.2005 г. б/н (3 трудовых договора с разными работниками), от 03.09.2014 г. № 178, от 04.07.2006 г. б/н, от 26.08.2015 г. № 175, от 07.09.2015 г. № 262, от 25.08.2015 г. № 167; справки МСЭ трудоустроенных в ООО «РОМОДАНОВОСАХАР» инвалидов; индивидуальные программы реабилитации трудоустроенных в ООО «РОМОДАНОВОСАХАР» инвалидов.</w:t>
      </w:r>
    </w:p>
    <w:p>
      <w:pPr>
        <w:pStyle w:val="Normal"/>
        <w:ind w:right="113" w:firstLine="567"/>
        <w:jc w:val="both"/>
        <w:rPr/>
      </w:pPr>
      <w:r>
        <w:rPr/>
        <w:t>В ходе проверки установлено следующее:</w:t>
      </w:r>
    </w:p>
    <w:p>
      <w:pPr>
        <w:pStyle w:val="Normal"/>
        <w:ind w:right="113" w:firstLine="567"/>
        <w:jc w:val="both"/>
        <w:rPr/>
      </w:pPr>
      <w:r>
        <w:rPr/>
        <w:t>Согласно части 1 статьи 9 Закона о квотировании, работодателям, численность работников в которых составляет 35 человек и более, устанавливается квота для приема на работу граждан, особо нуждающихся в социальной защите, в процентах к среднесписочной численности работников.</w:t>
      </w:r>
    </w:p>
    <w:p>
      <w:pPr>
        <w:pStyle w:val="Normal"/>
        <w:ind w:right="113" w:firstLine="567"/>
        <w:jc w:val="both"/>
        <w:rPr/>
      </w:pPr>
      <w:r>
        <w:rPr/>
        <w:t>В соответствии с частью 2 статьи 9 Закона о квотировании квота для приема на работу инвалидов составляет 3 процента к среднесписочной численности работников для работодателей, численности работников которых превышает 100 человек, и 2 процента к среднесписочной численности работников для работодателей, численность работников которых составляет от 35 до 100 человек, но не менее 1 человека.</w:t>
      </w:r>
    </w:p>
    <w:p>
      <w:pPr>
        <w:pStyle w:val="Normal"/>
        <w:ind w:right="113" w:firstLine="567"/>
        <w:jc w:val="both"/>
        <w:rPr/>
      </w:pPr>
      <w:r>
        <w:rPr/>
        <w:t>В силу абзаца 2 статьи 21 Федерального закона от 24 ноября 1995 г. № 181-ФЗ «О социальной защите инвалидов в Российской Федерации» при исчислении квоты для приема на работу инвалидов в среднесписочную численность работников не включаются работники, условия труда которых отнесены к вредным и (или) опасным условиям труда по результатам аттестации рабочих мест по условиям труда или результатам специальной оценки условий труда.</w:t>
      </w:r>
    </w:p>
    <w:p>
      <w:pPr>
        <w:pStyle w:val="Normal"/>
        <w:ind w:right="113" w:firstLine="567"/>
        <w:jc w:val="both"/>
        <w:rPr/>
      </w:pPr>
      <w:r>
        <w:rPr/>
        <w:t>Согласно</w:t>
      </w:r>
      <w:r>
        <w:rPr>
          <w:color w:val="FF0000"/>
        </w:rPr>
        <w:t xml:space="preserve"> </w:t>
      </w:r>
      <w:r>
        <w:rPr/>
        <w:t>сведениям о численности и заработной плате работников формы № П-4 по ООО «РОМОДАНОВОСАХАР» в период с января по декабрь 2014 года среднесписочная численность работников предприятия варьировалась от 531 до 735 человек; в период с января по август            2015 г. – от 560 до 632 человек.</w:t>
      </w:r>
    </w:p>
    <w:p>
      <w:pPr>
        <w:pStyle w:val="Normal"/>
        <w:ind w:firstLine="540"/>
        <w:jc w:val="both"/>
        <w:rPr>
          <w:lang w:eastAsia="ru-RU"/>
        </w:rPr>
      </w:pPr>
      <w:r>
        <w:rPr/>
        <w:t>В ООО «РОМОДАНОВОСАХАР» в 2011 г. проводилась аттестация рабочих мест, согласно сводной таблице классов условий труда, установленных по результатам аттестации рабочих мест по условиям труда, и компенсации, которые необходимо в этой связи устанавливать работникам, от 2011 года. Указанный документы содержат информацию о том, что по результатам проведенной экспертизы условий труда ряд рабочих мест аттестован с классами условий труда 3.1, 3.2, 3.3.</w:t>
      </w:r>
    </w:p>
    <w:p>
      <w:pPr>
        <w:pStyle w:val="Normal"/>
        <w:ind w:right="113" w:firstLine="567"/>
        <w:jc w:val="both"/>
        <w:rPr/>
      </w:pPr>
      <w:r>
        <w:rPr/>
        <w:t>В ходе проверки с целью установления количества штатных единиц, не подлежащих включению в среднесписочную численность  работников предприятия при расчете квоты для приема на работу инвалидов проанализированы следующие документы: штатное расписание рабочих вспомогательных служб на ремонтный период 2014 г., утвержденное приказом директора ООО «РОМОДАНОВОСАХАР» от 07.02.2014 г. № 3-ш/р; штатное расписание рабочих вспомогательных служб на сезон переработки сахарной свеклы 2014-2015 гг., утвержденное приказом директора ООО «РОМОДАНОВОСАХАР» от 01.09.2014 г. № 22-ш/р; штатное расписание рабочих вспомогательных служб на ремонтный период 2015 г., утвержденное приказом директора ООО «РОМОДАНОВОСАХАР» от 12.01.2015 г. № 1-ш/р; штатное расписание рабочих вспомогательных служб на сезон переработки свеклы урожая           2015 г., утвержденное приказом директора ООО «РОМОДАНОВОСАХАР» от 31.08.2015 г.           № 37-ш/р. Сопоставление данных, полученных по результатам аттестации рабочих мест и отраженных в сводная таблица классов условий труда, установленных по результатам аттестации рабочих мест по условиям труда, и компенсации, которые необходимо в этой связи устанавливать работникам от 2011 года, и предоставленного штатного расписания позволило установить следующее.</w:t>
      </w:r>
    </w:p>
    <w:p>
      <w:pPr>
        <w:pStyle w:val="Normal"/>
        <w:ind w:right="113" w:firstLine="567"/>
        <w:jc w:val="both"/>
        <w:rPr/>
      </w:pPr>
      <w:r>
        <w:rPr/>
        <w:t xml:space="preserve">Согласно штатному расписанию рабочих вспомогательных служб на ремонтный период 2014 г., утвержденному приказом директора ООО «РОМОДАНОВОСАХАР» от 07.02.2014 г.           № 3-ш/р, на предприятии работали 337 человек, класс условий труда на рабочих местах которых соответствовал классам 3.1., 3.2, 3.3, а именно: 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котельная бригада</w:t>
      </w:r>
      <w:r>
        <w:rPr/>
        <w:t>: электрогазосварщик – 15 человек, электросварщик ручной сварки – 4 человека, газорезчик – 8 человек, слесарь-монтажник – 8 человек, слесарь по ремонту компрессорных установок – 1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бригада по ремонту насосного парка</w:t>
      </w:r>
      <w:r>
        <w:rPr/>
        <w:t>: слесарь-ремонтник – 12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свеклоперерабатывающего цеха</w:t>
      </w:r>
      <w:r>
        <w:rPr/>
        <w:t>: слесарь-ремонтник – 25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продуктового цеха</w:t>
      </w:r>
      <w:r>
        <w:rPr/>
        <w:t>: слесарь-ремонтник – 18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сокоочистительного цеха</w:t>
      </w:r>
      <w:r>
        <w:rPr/>
        <w:t>: слесарь-ремонтник – 9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бригада по ремонту теплообменной аппаратуры и оборудования</w:t>
      </w:r>
      <w:r>
        <w:rPr/>
        <w:t>: слесарь-ремонтник – 7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известкового цеха</w:t>
      </w:r>
      <w:r>
        <w:rPr/>
        <w:t>: слесарь-ремонтник – 8 человек; оператор КДК – 1 человек; помощник оператора КДК – 1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бригада по ремонту внутризаводских и наружных коммуникаций</w:t>
      </w:r>
      <w:r>
        <w:rPr/>
        <w:t>: слесарь-сантехник – 6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мехмастерская</w:t>
      </w:r>
      <w:r>
        <w:rPr/>
        <w:t>: фрезеровщик – 1 человек; кузнец ручной ковки – 1 человек; электрогазосварщик – 1 человек, сверловщик – 1 человек; токарь – 7 человек; слесарь-инструментальщик – 1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насосные станции</w:t>
      </w:r>
      <w:r>
        <w:rPr/>
        <w:t>: машинист насосных установок – 4 человека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 xml:space="preserve">строительный участок: </w:t>
      </w:r>
      <w:r>
        <w:rPr/>
        <w:t>плотник – 3 человека; каменщик – 6 человек; столяр – 3 человека; жестянщик – 2 человека; штукатур – 3 человека; оператор растворо-бетонного узла – 2 человека; электрогазосварщик – 1 человек; подсобный рабочий – 13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цех КИП и А:</w:t>
      </w:r>
      <w:r>
        <w:rPr/>
        <w:t xml:space="preserve"> слесарь по контрольно-измерительным приборам и автоматике – 16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ТЭЦ:</w:t>
      </w:r>
      <w:r>
        <w:rPr/>
        <w:t xml:space="preserve"> электрослесарь по ремонту электрооборудования электростанций – 6 человек; слесарь по ремонту котельного оборудования – 18 человек; машинист насосных установок – 1 человек; изолировщик – 1 человек; старший лаборант химических анализов – 1 человек; аккумуляторщик – 1 человек; уборщик-дезинфектор – 1 человек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 xml:space="preserve">цех железнодорожного транспорта: </w:t>
      </w:r>
      <w:r>
        <w:rPr/>
        <w:t xml:space="preserve">машинист тепловоза – 4 человека; составитель поездов – 4 человека; монтер пути – 7 человек, грузчик – 8 человек; 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склад готовой продукции:</w:t>
      </w:r>
      <w:r>
        <w:rPr/>
        <w:t xml:space="preserve"> грузчик – 32 человека;</w:t>
      </w:r>
    </w:p>
    <w:p>
      <w:pPr>
        <w:pStyle w:val="Normal"/>
        <w:numPr>
          <w:ilvl w:val="0"/>
          <w:numId w:val="2"/>
        </w:numPr>
        <w:ind w:left="1392" w:right="113" w:hanging="825"/>
        <w:jc w:val="both"/>
        <w:rPr/>
      </w:pPr>
      <w:r>
        <w:rPr>
          <w:b/>
        </w:rPr>
        <w:t>транспортный цех:</w:t>
      </w:r>
      <w:r>
        <w:rPr/>
        <w:t xml:space="preserve"> автокрановщик – 1 человек; бульдозерист – 5 человек; водитель автомобиля – 29 человек; водитель автобуса – 3 человека; крановщик – 4 человека; машинист автовышки – 1 человек; машинист погрузчика – 1 человек; тракторист – 12 человек; экскаваторщик – 7 человек; токарь – 1 человек; электрогазосварщик – 1 человек.</w:t>
      </w:r>
    </w:p>
    <w:p>
      <w:pPr>
        <w:pStyle w:val="Normal"/>
        <w:ind w:right="113" w:firstLine="540"/>
        <w:jc w:val="both"/>
        <w:rPr/>
      </w:pPr>
      <w:r>
        <w:rPr/>
        <w:t>Согласно сведениям о численности и заработной плате работников формы № П-4 среднесписочная численность работников ООО «РОМОДАНОВОСАХАР» в ремонтный период 2014 г. (январь – август, согласно сроку действия штатного расписания рабочих вспомогательных служб на ремонтный период 2014 г., утвержденного приказом директора ООО «РОМОДАНОВОСАХАР» от 07.02.2014 г. № 3-ш/р), выглядела следующим образом: январь – 669 человек, февраль – 558 человек, март – 532 человека, апрель – 531 человек, май – 531 человек, июнь – 556 человек, июль – 553 человека, август – 583 человека. Вычитая из среднесписочной численности количество человек, работающих в опасных условиях труда, получаем следующие показатели, подлежащие учету при расчете квоты для трудоустройства на работу инвалидов: январь – 332 человека, февраль – 221 человек, март – 195 человек, апрель – 194 человека, май – 194 человека, июнь – 219 человек, июль – 216 человек, август – 246.</w:t>
      </w:r>
    </w:p>
    <w:p>
      <w:pPr>
        <w:pStyle w:val="Normal"/>
        <w:ind w:right="113" w:firstLine="540"/>
        <w:jc w:val="both"/>
        <w:rPr/>
      </w:pPr>
      <w:r>
        <w:rPr/>
        <w:t>Таким образом квота для трудоустройства на работу инвалидов в период с января по август 2014 г. составляет: январь – 10 человек, февраль – 7 человек, март – 6 человек, апрель – 6 человек, май – 6 человек, июнь – 7 человек, июль – 6 человек, август – 8 человек.</w:t>
      </w:r>
    </w:p>
    <w:p>
      <w:pPr>
        <w:pStyle w:val="Normal"/>
        <w:ind w:right="113" w:firstLine="540"/>
        <w:jc w:val="both"/>
        <w:rPr/>
      </w:pPr>
      <w:r>
        <w:rPr/>
        <w:t>Информация о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, подаваемая в ГКУ РМ «ЦЗН Ромодановского района» ООО «РОМОДАНОВОСАХАР», содержит следующие сведения о выполнении квоты для приема на работу инвалидов в ООО «РОМОДАНОВОСАХАР»: январь – 9 человек, февраль – 8 человек, март – 9 человек, апрель – 8 человек, май – 8 человек, июнь – 8 человек, июль – 8 человек, август – 8 человек.</w:t>
      </w:r>
    </w:p>
    <w:p>
      <w:pPr>
        <w:pStyle w:val="Normal"/>
        <w:ind w:right="113" w:firstLine="540"/>
        <w:jc w:val="both"/>
        <w:rPr/>
      </w:pPr>
      <w:r>
        <w:rPr/>
        <w:t>Таким образом, квота не выполнена в январе 2014 г., однако информация о наличии свободных рабочих мест ООО «РОМОДАНОВОСАХАР» заявлена в ГКУ РМ «ЦЗН Ромодановского района», что исключает нарушение законодательства в области квотирования рабочих мест для инвалидов.</w:t>
      </w:r>
    </w:p>
    <w:p>
      <w:pPr>
        <w:pStyle w:val="Normal"/>
        <w:ind w:right="113" w:firstLine="567"/>
        <w:jc w:val="both"/>
        <w:rPr/>
      </w:pPr>
      <w:r>
        <w:rPr/>
        <w:t>Согласно штатному расписанию рабочих вспомогательных служб на сезон переработки сахарной свеклы 2014 г., утвержденному приказом директора ООО «РОМОДАНОВОСАХАР» от 01.09.2014 г. № 22-ш/р, на предприятии работали 260 человек, класс условий труда на рабочих местах которых соответствовал классам 3.1., 3.2, 3.3, а именно: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ремонтные цеха главного механика</w:t>
      </w:r>
      <w:r>
        <w:rPr/>
        <w:t>: электрогазосварщик – 16 человек, электросварщик ручной сварки – 4 человека, газорезчик – 8 человек, слесарь-монтажник – 8 человек, слесарь по ремонту компрессорных установок – 1 человек; слесарь-ремонтник – 20 человек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бригада по ремонту теплообменной аппаратуры и оборудования</w:t>
      </w:r>
      <w:r>
        <w:rPr/>
        <w:t>: слесарь-ремонтник – 2 человека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известкового цеха</w:t>
      </w:r>
      <w:r>
        <w:rPr/>
        <w:t>: слесарь-ремонтник – 1 человек; оператор КДК – 1 человек; помощник оператора КДК – 1 человек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бригада по ремонту внутризаводских и наружных коммуникаций</w:t>
      </w:r>
      <w:r>
        <w:rPr/>
        <w:t>: слесарь-сантехник – 4 человек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мехмастерская</w:t>
      </w:r>
      <w:r>
        <w:rPr/>
        <w:t>: фрезеровщик – 1 человек; кузнец ручной ковки – 1 человек; электрогазосварщик – 1 человек, сверловщик – 1 человек; токарь – 7 человек; слесарь-инструментальщик – 1 человек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насосные станции</w:t>
      </w:r>
      <w:r>
        <w:rPr/>
        <w:t>: машинист насосных установок – 4 человека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 xml:space="preserve">строительный участок: </w:t>
      </w:r>
      <w:r>
        <w:rPr/>
        <w:t>плотник – 4 человека; каменщик – 6 человек; столяр – 3 человека; жестянщик – 2 человека; штукатур – 3 человека; оператор растворо-бетонного узла – 2 человека; электрогазосварщик – 1 человек; подсобный рабочий – 7 человек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электроцех:</w:t>
      </w:r>
      <w:r>
        <w:rPr/>
        <w:t xml:space="preserve"> электромонтер по ремонту обмоток и изоляции электрооборудования – 1 человек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цех КИП и А:</w:t>
      </w:r>
      <w:r>
        <w:rPr/>
        <w:t xml:space="preserve"> слесарь по контрольно-измерительным приборам и автоматике – 8 человек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ТЭЦ:</w:t>
      </w:r>
      <w:r>
        <w:rPr/>
        <w:t xml:space="preserve"> электрослесарь по ремонту электрооборудования электростанций – 1 человек; слесарь по ремонту котельного оборудования – 5 человек; электрогазосварщик – 2 человека; машинист насосных установок – 1 человек; изолировщик – 1 человек; старший лаборант химических анализов – 1 человек; аккумуляторщик – 1 человек; уборщик-дезинфектор – 1 человек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 xml:space="preserve">цех железнодорожного транспорта: </w:t>
      </w:r>
      <w:r>
        <w:rPr/>
        <w:t xml:space="preserve">машинист тепловоза – 4 человека; составитель поездов – 4 человека; монтер пути – 7 человек, грузчик – 8 человек; 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склад готовой продукции:</w:t>
      </w:r>
      <w:r>
        <w:rPr/>
        <w:t xml:space="preserve"> грузчик – 32 человека;</w:t>
      </w:r>
    </w:p>
    <w:p>
      <w:pPr>
        <w:pStyle w:val="Normal"/>
        <w:numPr>
          <w:ilvl w:val="0"/>
          <w:numId w:val="1"/>
        </w:numPr>
        <w:ind w:left="1392" w:right="113" w:hanging="825"/>
        <w:jc w:val="both"/>
        <w:rPr/>
      </w:pPr>
      <w:r>
        <w:rPr>
          <w:b/>
        </w:rPr>
        <w:t>транспортный цех:</w:t>
      </w:r>
      <w:r>
        <w:rPr/>
        <w:t xml:space="preserve"> автокрановщик – 1 человек; бульдозерист – 5 человек; водитель автомобиля – 25 человек; водитель автобуса – 3 человека; крановщик – 4 человека; машинист автовышки – 1 человек; машинист погрузчика – 1 человек; тракторист – 12 человек; экскаваторщик – 8 человек; электрогазосварщик – 1 человек.</w:t>
      </w:r>
    </w:p>
    <w:p>
      <w:pPr>
        <w:pStyle w:val="Normal"/>
        <w:ind w:right="113" w:firstLine="540"/>
        <w:jc w:val="both"/>
        <w:rPr/>
      </w:pPr>
      <w:r>
        <w:rPr/>
        <w:t>Согласно сведениям о численности и заработной плате работников формы № П-4 среднесписочная численность работников ООО «РОМОДАНОВОСАХАР» на сезон переработки сахарной свеклы 2014 г. (август – декабрь 2014 г., согласно сроку действия штатного расписания рабочих вспомогательных служб на сезон переработки сахарной свеклы 2014 г., утвержденного приказом директора ООО «РОМОДАНОВОСАХАР» от 01.09.2014 г. № 22-ш/р), выглядела следующим образом: сентябрь – 694 человека, октябрь – 732 человека, ноябрь – 735 человек, декабрь – 703 человека. Вычитая из среднесписочной численности количество человек, работающих в опасных условиях труда, получаем следующие показатели, подлежащие учету при расчете квоты для трудоустройства на работу инвалидов: сентябрь – 434, октябрь – 472, ноябрь – 475, декабрь – 443 человека.</w:t>
      </w:r>
    </w:p>
    <w:p>
      <w:pPr>
        <w:pStyle w:val="Normal"/>
        <w:ind w:right="113" w:firstLine="540"/>
        <w:jc w:val="both"/>
        <w:rPr/>
      </w:pPr>
      <w:r>
        <w:rPr/>
        <w:t>Таким образом, квота для трудоустройства на работу инвалидов в период с августа по декабрь 2014 г. составляет: сентябрь – 13 человек, октябрь – 14 человек, ноябрь – 14 человек, декабрь – 13 человек.</w:t>
      </w:r>
    </w:p>
    <w:p>
      <w:pPr>
        <w:pStyle w:val="Normal"/>
        <w:ind w:right="113" w:firstLine="540"/>
        <w:jc w:val="both"/>
        <w:rPr/>
      </w:pPr>
      <w:r>
        <w:rPr/>
        <w:t>Информация о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, подаваемая в ГКУ РМ «ЦЗН Ромодановского района» ООО «РОМОДАНОВОСАХАР», содержит следующие сведения о выполнении квоты для приема на работу инвалидов в ООО «РОМОДАНОВОСАХАР»: сентябрь – 12 человек, октябрь – 14 человек, ноябрь – 15 человек, декабрь – 15 человек.</w:t>
      </w:r>
    </w:p>
    <w:p>
      <w:pPr>
        <w:pStyle w:val="Normal"/>
        <w:ind w:right="113" w:firstLine="540"/>
        <w:jc w:val="both"/>
        <w:rPr/>
      </w:pPr>
      <w:r>
        <w:rPr/>
        <w:t>Таким образом, квота в период с августа по декабрь 2014 г. ООО «РОМОДАНОВОСАХАР» выполнялась.</w:t>
      </w:r>
    </w:p>
    <w:p>
      <w:pPr>
        <w:pStyle w:val="Normal"/>
        <w:ind w:right="113" w:firstLine="567"/>
        <w:jc w:val="both"/>
        <w:rPr/>
      </w:pPr>
      <w:r>
        <w:rPr/>
        <w:t>Согласно штатному расписанию рабочих вспомогательных служб на ремонтный период 2015 г., утвержденному приказом директора ООО «РОМОДАНОВОСАХАР» от 12.01.2015 г.          № 1-ш/р, на предприятии работали 337 человек, класс условий труда на рабочих местах которых соответствовал классам 3.1., 3.2, 3.3, а именно: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котельные бригады</w:t>
      </w:r>
      <w:r>
        <w:rPr/>
        <w:t>: электрогазосварщик – 15 человек, электросварщик ручной сварки – 4 человека, газорезчик – 8 человек, слесарь-монтажник – 8 человек, слесарь по ремонту компрессорных установок – 1 человек; слесарь по ремонту компрессорных установок – 1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бригада по ремонту насосного парка</w:t>
      </w:r>
      <w:r>
        <w:rPr/>
        <w:t>: слесарь-ремонтник – 12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свеклоперерабатывающего цеха</w:t>
      </w:r>
      <w:r>
        <w:rPr/>
        <w:t>; слесарь-ремонтник – 25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продуктового цеха</w:t>
      </w:r>
      <w:r>
        <w:rPr/>
        <w:t>: слесарь-ремонтник – 18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сокоочистительного цеха</w:t>
      </w:r>
      <w:r>
        <w:rPr/>
        <w:t>: слесарь-ремонтник – 9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бригада по ремонту теплообменной аппаратуры и оборудования</w:t>
      </w:r>
      <w:r>
        <w:rPr/>
        <w:t>: слесарь-ремонтник – 7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известкового цеха</w:t>
      </w:r>
      <w:r>
        <w:rPr/>
        <w:t>: слесарь-ремонтник – 8 человек; оператор КДК – 1 человек; помощник оператора КДК – 1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бригада по ремонту внутризаводских и наружных коммуникаций</w:t>
      </w:r>
      <w:r>
        <w:rPr/>
        <w:t>: слесарь-сантехник – 7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мехмастерская</w:t>
      </w:r>
      <w:r>
        <w:rPr/>
        <w:t>: фрезеровщик – 1 человек; кузнец ручной ковки – 2 человека; электрогазосварщик – 1 человек, сверловщик – 1 человек; токарь – 7 человек; слесарь-инструментальщик – 1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насосные станции</w:t>
      </w:r>
      <w:r>
        <w:rPr/>
        <w:t>: машинист насосных установок – 4 человека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 xml:space="preserve">строительный участок: </w:t>
      </w:r>
      <w:r>
        <w:rPr/>
        <w:t>плотник – 3 человека; каменщик – 6 человек; столяр – 3 человека; жестянщик – 2 человека; штукатур – 3 человека; оператор растворо-бетонного узла – 2 человека; электрогазосварщик – 1 человек; подсобный рабочий – 10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электроцех:</w:t>
      </w:r>
      <w:r>
        <w:rPr/>
        <w:t xml:space="preserve"> электромонтер по ремонту обмоток и изоляции электрооборудования – 1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цех КИП и А:</w:t>
      </w:r>
      <w:r>
        <w:rPr/>
        <w:t xml:space="preserve"> слесарь по контрольно-измерительным приборам и автоматике – 16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ТЭЦ:</w:t>
      </w:r>
      <w:r>
        <w:rPr/>
        <w:t xml:space="preserve"> электрослесарь по ремонту электрооборудования электростанций – 6 человек; слесарь по ремонту котельного оборудования – 18 человек; электрогазосварщик – 2 человека; машинист насосных установок – 1 человек; изолировщик – 1 человек; старший лаборант химических анализов – 1 человек; аккумуляторщик – 1 человек; уборщик-дезинфектор – 1 человек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 xml:space="preserve">цех железнодорожного транспорта: </w:t>
      </w:r>
      <w:r>
        <w:rPr/>
        <w:t xml:space="preserve">машинист тепловоза – 4 человека; составитель поездов – 4 человека; монтер пути – 7 человек, грузчик – 8 человек; 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склад готовой продукции:</w:t>
      </w:r>
      <w:r>
        <w:rPr/>
        <w:t xml:space="preserve"> грузчик – 32 человека;</w:t>
      </w:r>
    </w:p>
    <w:p>
      <w:pPr>
        <w:pStyle w:val="Normal"/>
        <w:numPr>
          <w:ilvl w:val="0"/>
          <w:numId w:val="4"/>
        </w:numPr>
        <w:ind w:left="1392" w:right="113" w:hanging="825"/>
        <w:jc w:val="both"/>
        <w:rPr/>
      </w:pPr>
      <w:r>
        <w:rPr>
          <w:b/>
        </w:rPr>
        <w:t>транспортный цех:</w:t>
      </w:r>
      <w:r>
        <w:rPr/>
        <w:t xml:space="preserve"> автокрановщик – 1 человек; бульдозерист – 5 человек; водитель автомобиля – 28 человек; водитель автобуса – 3 человека; крановщик – 4 человека; машинист автовышки – 1 человек; машинист погрузчика – 1 человек; тракторист – 11 человек; экскаваторщик – 8 человек; электрогазосварщик – 1 человек.</w:t>
      </w:r>
    </w:p>
    <w:p>
      <w:pPr>
        <w:pStyle w:val="Normal"/>
        <w:ind w:right="113" w:firstLine="540"/>
        <w:jc w:val="both"/>
        <w:rPr/>
      </w:pPr>
      <w:r>
        <w:rPr/>
        <w:t>Согласно сведениям о численности и заработной плате работников формы № П-4 среднесписочная численность работников ООО «РОМОДАНОВОСАХАР» на ремонтный период 2015 г. (январь – июль 2015 г., согласно сроку действия штатного расписания рабочих вспомогательных служб на ремонтный период 2015 г., утвержденного приказом директора ООО «РОМОДАНОВОСАХАР» от 12.01.2015 Г. № 1-ш/р) выглядела следующим образом: январь – 571 человек, февраль – 562 человек, март – 560 человек, апрель – 558 человек, май – 562 человека, июнь – 589 человек, июль – 608 человек. Вычитая из среднесписочной численности количество человек, работающих в опасных условиях труда, получаем следующие показатели, подлежащие учету при расчете квоты для трудоустройства на работу инвалидов: январь – 234, февраль – 225, март – 223, апрель – 221, май – 225, июнь – 252, июль – 271.</w:t>
      </w:r>
    </w:p>
    <w:p>
      <w:pPr>
        <w:pStyle w:val="Normal"/>
        <w:ind w:right="113" w:firstLine="540"/>
        <w:jc w:val="both"/>
        <w:rPr/>
      </w:pPr>
      <w:r>
        <w:rPr/>
        <w:t>Таким образом, квота для трудоустройства на работу инвалидов в период с января по июль 2015 г. составляет: январь – 7 человек, февраль – 7 человек, март – 7 человек, апрель – 7 человек, май – 7 человек, июнь – 8 человек, июль – 8 человек.</w:t>
      </w:r>
    </w:p>
    <w:p>
      <w:pPr>
        <w:pStyle w:val="Normal"/>
        <w:ind w:right="113" w:firstLine="540"/>
        <w:jc w:val="both"/>
        <w:rPr/>
      </w:pPr>
      <w:r>
        <w:rPr/>
        <w:t>Информация о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, подаваемая в ГКУ РМ «ЦЗН Ромодановского района» ООО «РОМОДАНОВОСАХАР» в 2015 году, содержит следующие сведения о выполнении квоты для приема на работу инвалидов в ООО «РОМОДАНОВОСАХАР»: январь – 9 человек, февраль – 9 человек, март – 9 человек, апрель – 8 человек, май – 8 человек, июнь – 8 человек, июль – 8 человек.</w:t>
      </w:r>
    </w:p>
    <w:p>
      <w:pPr>
        <w:pStyle w:val="Normal"/>
        <w:ind w:right="113" w:firstLine="540"/>
        <w:jc w:val="both"/>
        <w:rPr/>
      </w:pPr>
      <w:r>
        <w:rPr/>
        <w:t>Таким образом, квота для приема на работу инвалидов ООО «РОМОДАНОВОСАХАР» в период с января по июль 2015 г. выполнялась.</w:t>
      </w:r>
    </w:p>
    <w:p>
      <w:pPr>
        <w:pStyle w:val="Normal"/>
        <w:ind w:right="113" w:firstLine="567"/>
        <w:jc w:val="both"/>
        <w:rPr/>
      </w:pPr>
      <w:r>
        <w:rPr/>
        <w:t>Согласно штатному расписанию рабочих вспомогательных служб на сезон переработки сахарной свеклы урожая 2015 года, утвержденному приказом директора ООО «РОМОДАНОВОСАХАР» от 31.08.2015 г. № 37-ш/р, на предприятии работали 272 человека, класс условий труда на рабочих местах которых соответствовал классам 3.1., 3.2, 3.3, а именно: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ремонтные цеха главного механика</w:t>
      </w:r>
      <w:r>
        <w:rPr/>
        <w:t>: электрогазосварщик – 16 человек, электросварщик ручной сварки – 4 человека, газорезчик – 8 человек, слесарь-монтажник – 8 человек, слесарь по ремонту компрессорных установок – 1 человек; слесарь-ремонтник – 20 человек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бригада по ремонту теплообменной аппаратуры и оборудования</w:t>
      </w:r>
      <w:r>
        <w:rPr/>
        <w:t>: слесарь-ремонтник – 2 человека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бригада по ремонту оборудования известкового цеха</w:t>
      </w:r>
      <w:r>
        <w:rPr/>
        <w:t>: слесарь-ремонтник – 1 человек; оператор КДК – 1 человек; помощник оператора КДК – 1 человек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бригада по ремонту внутризаводских и наружных коммуникаций</w:t>
      </w:r>
      <w:r>
        <w:rPr/>
        <w:t>: слесарь-сантехник – 4 человек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мехмастерская</w:t>
      </w:r>
      <w:r>
        <w:rPr/>
        <w:t>: фрезеровщик – 1 человек; кузнец ручной ковки – 2 человека; электрогазосварщик – 2 человека, сверловщик – 1 человек; токарь – 7 человек; слесарь-инструментальщик – 1 человек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насосные станции</w:t>
      </w:r>
      <w:r>
        <w:rPr/>
        <w:t>: машинист насосных установок – 4 человека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 xml:space="preserve">строительный участок: </w:t>
      </w:r>
      <w:r>
        <w:rPr/>
        <w:t>плотник – 4 человека; каменщик – 6 человек; столяр – 3 человека; жестянщик – 2 человека; штукатур – 3 человека; оператор растворо-бетонного узла – 2 человека; электрогазосварщик – 1 человек; подсобный рабочий – 11 человек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электроцех:</w:t>
      </w:r>
      <w:r>
        <w:rPr/>
        <w:t xml:space="preserve"> электромонтер по ремонту обмоток и изоляции электрооборудования – 1 человек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цех КИП и А:</w:t>
      </w:r>
      <w:r>
        <w:rPr/>
        <w:t xml:space="preserve"> слесарь по контрольно-измерительным приборам и автоматике – 8 человек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ТЭЦ:</w:t>
      </w:r>
      <w:r>
        <w:rPr/>
        <w:t xml:space="preserve"> электрослесарь по ремонту электрооборудования электростанций – 2 человек; слесарь по ремонту котельного оборудования – 5 человек; электрогазосварщик – 2 человека; машинист насосных установок – 1 человек; изолировщик – 1 человек; старший лаборант химических анализов – 1 человек; аккумуляторщик – 1 человек; уборщик-дезинфектор – 1 человек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 xml:space="preserve">цех железнодорожного транспорта: </w:t>
      </w:r>
      <w:r>
        <w:rPr/>
        <w:t xml:space="preserve">машинист тепловоза – 4 человека; составитель поездов – 4 человека; монтер пути – 7 человек; 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склад готовой продукции:</w:t>
      </w:r>
      <w:r>
        <w:rPr/>
        <w:t xml:space="preserve"> грузчик – 32 человека;</w:t>
      </w:r>
    </w:p>
    <w:p>
      <w:pPr>
        <w:pStyle w:val="Normal"/>
        <w:numPr>
          <w:ilvl w:val="0"/>
          <w:numId w:val="3"/>
        </w:numPr>
        <w:ind w:left="1392" w:right="113" w:hanging="825"/>
        <w:jc w:val="both"/>
        <w:rPr/>
      </w:pPr>
      <w:r>
        <w:rPr>
          <w:b/>
        </w:rPr>
        <w:t>транспортный цех:</w:t>
      </w:r>
      <w:r>
        <w:rPr/>
        <w:t xml:space="preserve"> автокрановщик – 1 человек; бульдозерист – 5 человек; водитель автомобиля – 32 человека; водитель автобуса – 4 человека; крановщик – 4 человека; машинист автовышки – 1 человек; машинист погрузчика – 1 человек; тракторист – 24 человека; экскаваторщик – 14 человек. </w:t>
      </w:r>
    </w:p>
    <w:p>
      <w:pPr>
        <w:pStyle w:val="Normal"/>
        <w:ind w:right="113" w:firstLine="540"/>
        <w:jc w:val="both"/>
        <w:rPr/>
      </w:pPr>
      <w:r>
        <w:rPr/>
        <w:t>Согласно сведениям о численности и заработной плате работников формы № П-4 среднесписочная численность работников ООО «РОМОДАНОВОСАХАР» на сезон переработки сахарной свеклы 2015 г. (с августа 2015 г.) выглядела следующим образом: август – 632 человека. Вычитая из среднесписочной численности количество человек, работающих в опасных условиях труда, получаем следующие показатели, подлежащие учету при расчете квоты для трудоустройства на работу инвалидов: август - 360 человек.</w:t>
      </w:r>
    </w:p>
    <w:p>
      <w:pPr>
        <w:pStyle w:val="Normal"/>
        <w:ind w:right="113" w:firstLine="540"/>
        <w:jc w:val="both"/>
        <w:rPr/>
      </w:pPr>
      <w:r>
        <w:rPr/>
        <w:t>Таким образом, квота для трудоустройства на работу инвалидов в период с августа  сентябре по сентябрь 2015 г. составляет 11 человек.</w:t>
      </w:r>
    </w:p>
    <w:p>
      <w:pPr>
        <w:pStyle w:val="Normal"/>
        <w:ind w:right="113" w:firstLine="540"/>
        <w:jc w:val="both"/>
        <w:rPr/>
      </w:pPr>
      <w:r>
        <w:rPr/>
        <w:t>Информация о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, подаваемая в ГКУ РМ «ЦЗН Ромодановского района» ООО «РОМОДАНОВОСАХАР», содержит следующие сведения о выполнении квоты для приема на работу инвалидов в ООО «РОМОДАНОВОСАХАР»: август – 10 человек.</w:t>
      </w:r>
    </w:p>
    <w:p>
      <w:pPr>
        <w:pStyle w:val="Normal"/>
        <w:ind w:right="113" w:firstLine="540"/>
        <w:jc w:val="both"/>
        <w:rPr/>
      </w:pPr>
      <w:r>
        <w:rPr/>
        <w:t>Таким образом, квота в августе 2015 г. ООО «РОМОДАНОВОСАХАР» не выполнена, однако информация о наличии свободных рабочих мест ООО «РОМОДАНОВОСАХАР» заявлена в ГКУ РМ «ЦЗН Ромодановского района», что исключает нарушение законодательства в области квотирования рабочих мест для инвалидов.</w:t>
      </w:r>
    </w:p>
    <w:p>
      <w:pPr>
        <w:pStyle w:val="Normal"/>
        <w:ind w:right="113" w:firstLine="540"/>
        <w:jc w:val="both"/>
        <w:rPr/>
      </w:pPr>
      <w:r>
        <w:rPr/>
        <w:t>В ходе проверки установлено, что на 05 октября 2015 года в ООО «РОМОДАНОВОСАХАР» работают 11 инвалидов (согласно приложенным к настоящему акту проверки документам), в личных делах которых имеются трудовые договора, приказы о приеме на работу, индивидуальные программы реабилитации и справки МСЭ: БАА – слесарь по контрольно-измерительным приборам и автоматике 3 разряда; САА – слесарь по контрольно-измерительным приборам и автоматике 3 разряда; КТС – рабочая цеха мешкотары; ГАА – старший машинист котельного оборудования; СЛИ – лаборант призаводского свеклопункта; БСА – помощник оператора БУМа; ССВ – оператор производственного участка бурачной; МВА – слесарь-инструментальщик мехмастерской; ПСВ– слесарь КИП и А; ДГП – фельдшер; КТВ – главный экономист.</w:t>
      </w:r>
    </w:p>
    <w:p>
      <w:pPr>
        <w:pStyle w:val="Normal"/>
        <w:ind w:right="113" w:firstLine="540"/>
        <w:jc w:val="both"/>
        <w:rPr/>
      </w:pPr>
      <w:r>
        <w:rPr/>
        <w:t>Нарушений законодательства о квотировании рабочих мест для инвалидов в деятельности ООО «РОМОДАНОВОСАХАР» не выявлено.</w:t>
      </w:r>
    </w:p>
    <w:p>
      <w:pPr>
        <w:pStyle w:val="Normal"/>
        <w:ind w:right="113" w:firstLine="540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113" w:firstLine="567"/>
              <w:jc w:val="both"/>
              <w:rPr/>
            </w:pPr>
            <w:r>
              <w:rPr/>
              <w:t>Форма № П-4 Сведения о численности и заработной плате работников за январь – декабрь 2014 года, январь – август 2015 г.; сводная таблица классов условий труда, установленных по результатам аттестации рабочих мест по условиям труда, и компенсации, которые необходимо в этой связи устанавливать работникам от 25.05.2011 года; штатное расписание рабочих вспомогательных служб на ремонтный период 2014 г., утвержденное приказом директора ООО «РОМОДАНОВОСАХАР» от 07.02.2014 г. № 3-ш/р; штатное расписание рабочих вспомогательных служб на сезон переработки сахарной свеклы 2014 гг., утвержденное приказом директора ООО «РОМОДАНОВОСАХАР» от 01.09.2014 г. № 22-ш/р; штатное расписание рабочих вспомогательных служб на ремонтный период 2015 г., утвержденное приказом директора ООО «РОМОДАНОВОСАХАР» от 12.01.2015 Г. № 1-ш/р; штатное расписание рабочих вспомогательных служб на сезон переработки свеклы урожая 2015 г., утвержденное приказом директора ООО «РОМОДАНОВОСАХАР» от 31.08.2015 г. № 37-ш/р; личные карточки работников-инвалидов, трудоустроенных в ООО «РОМОДАНОВОСАХАР»; приказы о приеме работника на работу от 15.09.2009 г. № 251-п, от 30.08.2013 г. № 156-п, от 24.09.2013 г. № 276-п, от 13.06.2012 г. № 127-п/д, от 03.09.2014 г. № 178-п, от 04.07.2006 г. № 51-п, от 26.08.2015 г. № 175-п, от 07.09.2015 г. № 262-п, от 25.08.2015 г. № 167-п; выписка из приказа от 14.04.2005 г. № 9-л,; выписка из приказа от 09.04.2005 Г. № 3-л; трудовые договора от 15.09.2009 г. б/н, от 30.08.2013 г. № 156, от 24.09.2013 г. № 276, от 08.04.2005 г. б/н (3 трудовых договора с разными рабтниками), от 03.09.2014 г. № 178, от 04.07.2006 г. б/н, от 26.08.2015 г. № 175, от 07.09.2015 г. № 262, от 25.08.2015 г. № 167; справки МСЭ трудоустроенных в ООО «РОМОДАНОВОСАХАР» инвалидов; индивидуальные программы реабилитации трудоустроенных в ООО «РОМОДАНОВОСАХАР» инвалидов.</w:t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09» октябр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57" w:top="63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8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2"/>
        </w:tabs>
        <w:ind w:left="1392" w:hanging="825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2"/>
        </w:tabs>
        <w:ind w:left="1392" w:hanging="8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2"/>
        </w:tabs>
        <w:ind w:left="1392" w:hanging="825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92"/>
        </w:tabs>
        <w:ind w:left="1392" w:hanging="825"/>
      </w:pPr>
      <w:rPr>
        <w:sz w:val="24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10-09T09:28:00Z</cp:lastPrinted>
  <dcterms:modified xsi:type="dcterms:W3CDTF">2015-10-27T12:01:00Z</dcterms:modified>
  <cp:revision>398</cp:revision>
  <dc:subject/>
  <dc:title>«</dc:title>
</cp:coreProperties>
</file>