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юня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10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арищество на вере «ООО Вектор и компания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28 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  </w:t>
            </w:r>
            <w:r>
              <w:rPr/>
              <w:t>мая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Зубова Поляна, ул. Калинина д. 83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19 мая 2015 г. № 373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Товарищества на вере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ООО Вектор и компания» (ТНВ «ООО Вектор и компания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27 мая по 02 июня  2015 г.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идельников Р.В. – главный специалист контрольно-правового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дела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проверялась деятельность          ООО «Вектор и компания» в части правильности расходования и целевого использования субсидий на реализацию дополнительного мероприятия, направленного на снижение напряженности на рынке труда: содействие в трудоустройстве незанятых инвалидов, многодетных родителей, родителей, воспитывающих детей-инвалидов, на оборудованные (оснащенные) для них рабочие места.   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ление директора ТНВ «ООО Вектор и компания» о предоставлении субсидии на мероприятие по содействию  трудоустройству незанятых инвалидов от 28.08.2014 г.;</w:t>
      </w:r>
      <w:r>
        <w:rPr>
          <w:color w:val="FF0000"/>
        </w:rPr>
        <w:t xml:space="preserve"> </w:t>
      </w:r>
      <w:r>
        <w:rPr/>
        <w:t>смета затрат на оборудование (оснащение) рабочего места для трудоустройства сторожа (вахтера); свидетельство о постановке на учет российской организации в налоговом органе по месту нахождения на территории Российской Федерации от 09.02.2001 г.;</w:t>
      </w:r>
      <w:r>
        <w:rPr>
          <w:color w:val="FF0000"/>
        </w:rPr>
        <w:t xml:space="preserve"> </w:t>
      </w:r>
      <w:r>
        <w:rPr/>
        <w:t>справка ГКУ РМ «ЦЗН Зубово-Полянского района» о получении ТНВ «ООО Вектор и компания» государственной услуги содействия в подборе необходимых работников от 28.08.2014 г.;</w:t>
      </w:r>
      <w:r>
        <w:rPr>
          <w:color w:val="FF0000"/>
        </w:rPr>
        <w:t xml:space="preserve"> </w:t>
      </w:r>
      <w:r>
        <w:rPr/>
        <w:t>приказ председателя Государственного комитета Республики Мордовия по труду и занятости населения (далее – Комитет) от 04.09.2014 г. № 347 о предоставлении субсидии работодателям; соглашение № 87 от 05.09.2014 г. между Комитетом и работодателем о совместной деятельности по содействию в трудоустройстве незанятых инвалидов на рабочие места;</w:t>
      </w:r>
      <w:r>
        <w:rPr>
          <w:color w:val="FF0000"/>
        </w:rPr>
        <w:t xml:space="preserve"> </w:t>
      </w:r>
      <w:r>
        <w:rPr/>
        <w:t>заявка на перечисление субсидии от 16.10.2014 г.; товарные чеки б/н от 19.09.2014 г., б/н от 19.09.2014 г., от 18.09.2014 г. б/н, от 10.10.2014 г. б/н.; приказ № 136 от 08.09.2014 г.; трудовой договор б/н от 08.09.2014 г.; платежное поручение № 868211 от 20.10.2014 г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bookmarkEnd w:id="0"/>
      <w:r>
        <w:rPr>
          <w:color w:val="000000"/>
          <w:lang w:eastAsia="ru-RU"/>
        </w:rPr>
        <w:t xml:space="preserve">В целях реализации </w:t>
      </w:r>
      <w:hyperlink r:id="rId2">
        <w:r>
          <w:rPr>
            <w:rStyle w:val="InternetLink"/>
            <w:color w:val="000000"/>
            <w:lang w:eastAsia="ru-RU"/>
          </w:rPr>
          <w:t>государственной программы</w:t>
        </w:r>
      </w:hyperlink>
      <w:r>
        <w:rPr>
          <w:color w:val="000000"/>
          <w:lang w:eastAsia="ru-RU"/>
        </w:rPr>
        <w:t xml:space="preserve"> «Развитие рынка труда и улучшение условий труда в Республике Мордовия» на 2014 - 2018 годы, утвержденной </w:t>
      </w:r>
      <w:hyperlink r:id="rId3">
        <w:r>
          <w:rPr>
            <w:rStyle w:val="InternetLink"/>
            <w:color w:val="000000"/>
            <w:lang w:eastAsia="ru-RU"/>
          </w:rPr>
          <w:t>постановлением</w:t>
        </w:r>
      </w:hyperlink>
      <w:r>
        <w:rPr>
          <w:color w:val="000000"/>
          <w:lang w:eastAsia="ru-RU"/>
        </w:rPr>
        <w:t xml:space="preserve"> Правительства Республики Мордовия от 16 сентября 2013 г. № 396 «Об утверждении государственной программы «Развитие рынка труда и улучшение условий труда в Республике Мордовия» на 2014 - 2018 годы»</w:t>
      </w:r>
      <w:r>
        <w:rPr>
          <w:color w:val="000000"/>
        </w:rPr>
        <w:t>, постановлением Правительства Республики Мордовия от               30 декабря 2013 г. № 606 утвержден Порядок предоставления субсидии на реализацию мероприятия по содействию в трудоустройстве незанятых инвалидов на оборудованные (оснащенные) для них рабочие места и создание инфраструктуры, необходимой для беспрепятственного доступа к рабочим местам инвалидов, использующих кресла-коляски (далее – Порядок).</w:t>
      </w:r>
    </w:p>
    <w:p>
      <w:pPr>
        <w:pStyle w:val="Normal"/>
        <w:ind w:firstLine="567"/>
        <w:jc w:val="both"/>
        <w:rPr/>
      </w:pPr>
      <w:r>
        <w:rPr/>
        <w:t>Генеральный директор ТНВ «ООО Вектор и компания» А.Г.Б. с целью получения субсидии на содействие трудоустройству незанятых инвалидов представил заявление директора ТНВ «ООО Вектор и компания» о предоставлении субсидии на мероприятие по содействию  трудоустройству незанятых инвалидов от 28.08.2014 г.;</w:t>
      </w:r>
      <w:r>
        <w:rPr>
          <w:color w:val="FF0000"/>
        </w:rPr>
        <w:t xml:space="preserve"> </w:t>
      </w:r>
      <w:r>
        <w:rPr/>
        <w:t>смета затрат на оборудование (оснащение) рабочего места для трудоустройства сторожа (вахтера); свидетельство о постановке на учет российской организации в налоговом органе по месту нахождения на территории Российской Федерации от 09.02.2001 г.;</w:t>
      </w:r>
      <w:r>
        <w:rPr>
          <w:color w:val="FF0000"/>
        </w:rPr>
        <w:t xml:space="preserve"> </w:t>
      </w:r>
      <w:r>
        <w:rPr/>
        <w:t>справка ГКУ РМ «ЦЗН Зубово-Полянского района» о получении ТНВ «ООО Вектор и компания» государственной услуги содействия в подборе необходимых работников от 28.08.2014 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редставленных документов, приказом председателя Комитета от 04.09.2014 г. № 347 о предоставлении субсидии работодателям принято решение предоставить ТНВ «ООО Вектор и компания» субсидию на возмещение затрат на оборудование (оснащение) рабочего места при трудоустройстве незанятых инвали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жду Комитетом и ТНВ «ООО Вектор и компания» было заключено соглашение № 87 от 05.09.2014 г. между Комитетом и работодателем о совместной деятельности по содействию в трудоустройстве незанятых инвалидов на рабочие мес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гласно вышеуказанному соглашению, Комитет принял на себя обязательство перечислить ТНВ «ООО Вектор и компания» субсидию на трудоустройство незанятых инвалидов  в размере </w:t>
      </w:r>
      <w:r>
        <w:rPr>
          <w:color w:val="000000"/>
        </w:rPr>
        <w:t>62 000 (шестидесяти двух тысяч)</w:t>
      </w:r>
      <w:r>
        <w:rPr/>
        <w:t xml:space="preserve"> рублей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Для перечисления субсидии ТНВ «ООО Вектор и компания» представил в Комитет заявку на перечисление субсидии от 16.10.2014 г.; товарные чеки б/н от 19.09.2014 г., б/н от 19.09.2014 г., от 18.09.2014 г. б/н, от 10.10.2014 г. б/н.; приказ № 136 от 08.09.2014 г.; трудовой договор б/н от 08.09.2014 г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На основании представленных документов, Комитет перечислил ТНВ «ООО Вектор и компания» субсидию на трудоустройство незанятого инвалида в размере </w:t>
      </w:r>
      <w:r>
        <w:rPr>
          <w:color w:val="000000"/>
        </w:rPr>
        <w:t>124 000 (ста двадцати четырех) рублей</w:t>
      </w:r>
      <w:r>
        <w:rPr/>
        <w:t xml:space="preserve"> (платежное поручение № 278069 от 14.05.2014 г.).</w:t>
      </w:r>
    </w:p>
    <w:p>
      <w:pPr>
        <w:pStyle w:val="Normal"/>
        <w:ind w:firstLine="540"/>
        <w:jc w:val="both"/>
        <w:rPr/>
      </w:pPr>
      <w:r>
        <w:rPr/>
        <w:t>28 мая 2015 г. работниками Государственного комитета Республики Мордовия по труду и занятости населения осуществлен выезд на место осуществления деятельности ТНВ «ООО Вектор и компания», по адресу: п. Зубова Поляна, ул. Калинина, д. 83, с целью осуществления проверки.</w:t>
      </w:r>
    </w:p>
    <w:p>
      <w:pPr>
        <w:pStyle w:val="Normal"/>
        <w:ind w:firstLine="540"/>
        <w:jc w:val="both"/>
        <w:rPr/>
      </w:pPr>
      <w:r>
        <w:rPr/>
        <w:t>В ходе проведения контрольно-надзорных мероприятий установлено, что оборудование, заявленное в смете затрат на оборудование (оснащение) рабочего места для трудоустройства сторожа (вахтера), подтвержденное платежными документами, предоставленными ТНВ «ООО Вектор и компания» в Комитет, имелось в налич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нвалид П.В.В., трудоустроенный на оборудованное рабочее место сторожа (вахтера), на момент осуществления проверки находился на больничном, а его обязанности временно исполнял инвалид Ж.В.П., без оформления временного трудового договора по рекомендации ГКУ РМ «ЦЗН Зубово-Полянского района», что отражено в акте опроса лиц, трудоустроенных на оборудованные рабочие места, от 28 мая 2015 г. Факт того, что П.В.В. находится на больничном подтверждается пояснением начальника отдела кадров ТНВ «ООО Вектор и компания» К.Е.А. от 28.05.2015 г. № 98, в котором также указано, что П.В.В. желает уволиться в ближайшее время, а на его место будет принят Ж.В.П.</w:t>
      </w:r>
    </w:p>
    <w:p>
      <w:pPr>
        <w:pStyle w:val="Normal"/>
        <w:ind w:right="113" w:firstLine="567"/>
        <w:jc w:val="both"/>
        <w:rPr/>
      </w:pPr>
      <w:r>
        <w:rPr/>
      </w:r>
    </w:p>
    <w:p>
      <w:pPr>
        <w:pStyle w:val="Normal"/>
        <w:ind w:right="113" w:firstLine="567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ind w:firstLine="293"/>
              <w:jc w:val="both"/>
              <w:rPr/>
            </w:pPr>
            <w:r>
              <w:rPr/>
              <w:t>Копия заявления директора ТНВ «ООО Вектор и компания» о предоставлении субсидии на мероприятие по содействию  трудоустройству незанятых инвалидов от 28.08.2014 г.; копия сметы затрат на оборудование (оснащение) рабочего места для трудоустройства сторожа (вахтера); копия свидетельства о постановке на учет российской организации в налоговом органе по месту нахождения на территории Российской Федерации от 09.02.2001 г.; копия справки ГКУ РМ «ЦЗН Зубово-Полянского района» о получении ТНВ «ООО Вектор и компания» государственной услуги содействия в подборе необходимых работников от 28.08.2014 г.; копия приказа председателя Государственного комитета Республики Мордовия по труду и занятости населения (далее – Комитет) от 04.09.2014 г. № 347 о предоставлении субсидии работодателям; копия соглашения № 87 от 05.09.2014 г. между Комитетом и работодателем о совместной деятельности по содействию в трудоустройстве незанятых инвалидов на рабочие места; копия заявки на перечисление субсидии от 16.10.2014 г.; копии товарных чеков б/н от 19.09.2014 г., б/н от 19.09.2014 г., от 18.09.2014 г. б/н, от 10.10.2014 г. б/н.; копия приказа № 136 от 08.09.2014 г.; копия трудового договора б/н от 08.09.2014 г.; копия платежного поручения № 868211 от 20.10.2014 г.; акт опроса лиц, трудоустроенных на оборудованные рабочие места, от 28 мая 2015 г.; Пояснение начальника отдела кадров ТНВ «ООО Вектор и компания» К.Е.А.</w:t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>Р.В. Сидельников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02» июня 2015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57" w:top="63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3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23795.10000" TargetMode="External"/><Relationship Id="rId3" Type="http://schemas.openxmlformats.org/officeDocument/2006/relationships/hyperlink" Target="garantf1://892379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4-12-01T14:02:00Z</cp:lastPrinted>
  <dcterms:modified xsi:type="dcterms:W3CDTF">2015-10-27T11:36:00Z</dcterms:modified>
  <cp:revision>590</cp:revision>
  <dc:subject/>
  <dc:title>«</dc:title>
</cp:coreProperties>
</file>