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517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вгуста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.</w:t>
            </w:r>
          </w:p>
        </w:tc>
      </w:tr>
      <w:tr>
        <w:trPr/>
        <w:tc>
          <w:tcPr>
            <w:tcW w:w="517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акта)</w:t>
            </w:r>
          </w:p>
        </w:tc>
      </w:tr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г. Саранск, ул. Коммунистическая, 33/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составления акта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АКТ ПРОВЕРКИ № 13р/15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м комитетом Республики Мордовия</w:t>
      </w:r>
    </w:p>
    <w:p>
      <w:pPr>
        <w:pStyle w:val="OEM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руду и занятости населения</w:t>
      </w:r>
    </w:p>
    <w:p>
      <w:pPr>
        <w:pStyle w:val="OEM"/>
        <w:ind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бюджетного учреждения здравоохранения Республики Мордовия «Зубово-Полянская районная больница</w:t>
      </w:r>
      <w:r>
        <w:rPr/>
        <w:t>»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23"/>
        <w:gridCol w:w="1974"/>
        <w:gridCol w:w="23"/>
        <w:gridCol w:w="23"/>
        <w:gridCol w:w="1574"/>
        <w:gridCol w:w="5760"/>
      </w:tblGrid>
      <w:tr>
        <w:trPr/>
        <w:tc>
          <w:tcPr>
            <w:tcW w:w="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03 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   </w:t>
            </w:r>
            <w:r>
              <w:rPr/>
              <w:t>августа  2015 г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5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50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дресу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Зубова Поляна, ул. Советская, д. 50</w:t>
            </w:r>
          </w:p>
        </w:tc>
      </w:tr>
      <w:tr>
        <w:trPr/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90" w:leader="none"/>
        </w:tabs>
        <w:ind w:right="113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01"/>
        <w:gridCol w:w="1416"/>
        <w:gridCol w:w="303"/>
        <w:gridCol w:w="1332"/>
        <w:gridCol w:w="5106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 основании:</w:t>
            </w:r>
          </w:p>
        </w:tc>
        <w:tc>
          <w:tcPr>
            <w:tcW w:w="82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приказа председателя Госкомтрудзанятости Республики Мордови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 14 июля 2015 г. № 550-ос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документа с 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 проведении проверки)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была проведена плановая выездная проверка в отношении: Государственного бюджетного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чреждения здравоохранения Республики Мордовия «Зубово-Полянская районная больница»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(далее по тексту – ГБУЗ РМ «Зубово-Полянская районная больница»)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и (в случае, если имеется) сокращенное наименование, в 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7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одолжительность проверки:</w:t>
            </w:r>
          </w:p>
        </w:tc>
        <w:tc>
          <w:tcPr>
            <w:tcW w:w="6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с 03 по 07 августа  2015 года</w:t>
            </w:r>
          </w:p>
        </w:tc>
      </w:tr>
      <w:tr>
        <w:trPr/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Акт составлен:</w:t>
            </w:r>
          </w:p>
        </w:tc>
        <w:tc>
          <w:tcPr>
            <w:tcW w:w="8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Государственным комитетом Республики Мордовия по труду и занятости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государственного контроля (надзора) или органа муниципального контрол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Cs w:val="14"/>
              </w:rPr>
            </w:pPr>
            <w:r>
              <w:rPr>
                <w:szCs w:val="14"/>
              </w:rPr>
              <w:t>С копией распоряжения/приказа о проведении проверки ознакомлен(а):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заполняется при проведении выездной проверки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 если имеется), подпись, дата, врем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Лица, проводившие проверку: </w:t>
            </w:r>
          </w:p>
        </w:tc>
        <w:tc>
          <w:tcPr>
            <w:tcW w:w="6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 xml:space="preserve">Сидельников Р.В. – главный специалист контрольно-правового </w:t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отдела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5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 xml:space="preserve">Главный врач ГБУЗ РМ «Зубово-Полянская </w:t>
            </w:r>
          </w:p>
        </w:tc>
      </w:tr>
      <w:tr>
        <w:trPr/>
        <w:tc>
          <w:tcPr>
            <w:tcW w:w="102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/>
              <w:t>районная больница» Б.А.А.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ходе осуществления контрольно-надзорных</w:t>
      </w:r>
      <w:bookmarkStart w:id="0" w:name="sub_2533"/>
      <w:r>
        <w:rPr/>
        <w:t xml:space="preserve"> мероприятий Государственным комитетом Республики Мордовия по труду и занятости населения проводилась проверка соответствия количества выделенных (созданных) рабочих мест (в том числе специальных) для приема на работу инвалидов в ГБУЗ РМ «Зубово-Полянская районная больница» требованиям Закона Республики Мордовия от 7 февраля 2005 года № 9-З «О квотировании рабочих мест для отдельных категорий граждан, особо нуждающихся в социальной защите» (далее – Закон о квотировании), соответствия численности фактически работающих инвалидов расчетному количеству рабочих мест для их трудоустройства, соблюдения требований пункта 3 статьи 25 Закона российской Федерации от 19 апреля 1991 г. № 1032-1 «О занятости населения в Российской Федерации» (далее – Закон о занятости) в части представления информации о выполнении квоты для приема на работу инвалидов.</w:t>
      </w:r>
    </w:p>
    <w:p>
      <w:pPr>
        <w:pStyle w:val="Normal"/>
        <w:ind w:firstLine="567"/>
        <w:jc w:val="both"/>
        <w:rPr/>
      </w:pPr>
      <w:r>
        <w:rPr/>
        <w:t>В ходе проверки рассмотрены и проанализированы следующие документы:</w:t>
      </w:r>
    </w:p>
    <w:p>
      <w:pPr>
        <w:pStyle w:val="Normal"/>
        <w:ind w:right="113" w:firstLine="567"/>
        <w:jc w:val="both"/>
        <w:rPr/>
      </w:pPr>
      <w:bookmarkEnd w:id="0"/>
      <w:r>
        <w:rPr/>
        <w:t>Сведения о выполнении квоты для трудоустройства инвалидов за январь – декабрь 2014 г., январь – июнь 2015 г.; приказ от 23.03.2015 г. № 105а-хд  «О выделении рабочих мест для трудоустройства инвалидов в соответствии с установленной квотой»; штатное расписание от 26.06.2015 г., от 11.11.2014 г.; копии индивидуальных программ реабилитации инвалидов М.С.Н., К.М.А., Ч.П.И., А.В.П., П.З.И., К.А.А., Т.З.А., С.М.В., О.Е.С., Н.Н.М., Ф.Н.И., В.Е.П., Ш.М.И., П.А.А., работающих в ГБУЗ РМ «Зубово-Полянская районная больница», выдаваемых федеральными государственными учреждениями медико-социальной экспертизы, инвалида; справки МСЭ инвалидов Ч.П.И., А.В.П., К.А.А., Т.З.А., М.Л.А. (К.Л.А.), С.М.В., О.Е.С, Н.Н.М., Ф.Н.И., М.Р.А., Ш.М.И., К.В.Н. (К.В.Н.), М.А.Г., К.А.П., Р.Л.К., Т.Л.Ф., Т.А.А.; копия дополнительного соглашения от 20.12.2013 г. к трудовому договору от 12 марта 2012 г. с акушеркой родильного отделения Государственного бюджетного учреждения здравоохранения Республики Мордовия «Зубово-Полянская центральная районная больница» № 254; копия дополнительного соглашения от 20.12.2013 г. к трудовому договору от 12 августа 2012 г. с работником по санитарному содержанию территории Государственного бюджетного учреждения здравоохранения Республики Мордовия «Зубово-Полянская центральная районная больница» № 384; копия дополнительного соглашения от 20.12.2013 г. к трудовому договору от 12 марта 2012 г. с заместителем главного врача по хозяйственным вопросам Государственного бюджетного учреждения здравоохранения Республики Мордовия «Зубово-Полянская центральная районная больница» № 584; копия дополнительного соглашения от 20.12.2013 г. к трудовому договору от 12 марта 2012 г. с медицинской сестрой палатной хирургического отделения Государственного бюджетного учреждения здравоохранения Республики Мордовия «Зубово-Полянская центральная районная больница» № 140; копия дополнительного соглашения от 20.12.2013 г. к трудовому договору от 12 марта 2012 г. с санитаркой детской консультации Государственного бюджетного учреждения здравоохранения Республики Мордовия «Зубово-Полянская центральная районная больница» № 175; копия дополнительного соглашения от 20.12.2013 г. к трудовому договору от 12 марта 2012 г. с медицинским регистратором поликлиники Государственного бюджетного учреждения здравоохранения Республики Мордовия «Зубово-Полянская центральная районная больница» № 281; копия дополнительного соглашения от 20.12.2013 г. к трудовому договору от 09 апреля 2012 г. с медицинской сестрой врача – детского хирурга детской консультации Государственного бюджетного учреждения здравоохранения Республики Мордовия «Зубово-Полянская центральная районная больница» № 313; копия дополнительного соглашения от 20.12.2013 г. к трудовому договору от 12 марта 2012 г. с медицинской сестрой стоматологического кабинета поликлиники Государственного бюджетного учреждения здравоохранения Республики Мордовия «Зубово-Полянская центральная районная больница» № 309; копия дополнительного соглашения от 20.12.2013 г. к трудовому договору от 01 февраля 2013 г. с заведующей отделением, врачом функциональной диагностики Государственного бюджетного учреждения здравоохранения Республики Мордовия «Зубово-Полянская центральная районная больница» № 86; копия дополнительного соглашения от 20.12.2013 г. к трудовому договору от 30 апреля 2013 г. с врачом-терапевтом экстренной помощи приемного отделения Государственного бюджетного учреждения здравоохранения Республики Мордовия «Зубово-Полянская центральная районная больница» № 445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01.08.2014 г. б/н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04.12.2014 г. б/н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23.11.2014 г. б/н; копия дополнительного соглашения от 20.12.2013 г. к трудовому договору от 12 марта 2012 г. с поваром пищеблока Государственного бюджетного учреждения здравоохранения Республики Мордовия «Зубово-Полянская центральная районная больница» № 576; копия дополнительного соглашения от 20 января 2015 г. к трудовому договору от 20 января  2015 г. с фельдшером-лаборантом клинико-диагностической лаборатории Государственного бюджетного учреждения здравоохранения Республики Мордовия «Зубово-Полянская центральная районная больница»          № 987; копия дополнительного соглашения от 20.12.2013 г. к трудовому договору от 12 марта 2012 г. с фельдшером по приему вызовов отделения скорой медицинской помощи Государственного бюджетного учреждения здравоохранения Республики Мордовия «Зубово-Полянская центральная районная больница» № 231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15.07.2014 г. б/н; копия дополнительного соглашения от 20.12.2013 г. к трудовому договору от 01 августа 2012 г. с плотником-столяром Государственного бюджетного учреждения здравоохранения Республики Мордовия «Зубово-Полянская центральная районная больница» б/н; копия дополнительного соглашения от 20.12.2013 г. к трудовому договору от 12 марта 2012 г. со старшей медицинской сестрой хирургического отделения Государственного бюджетного учреждения здравоохранения Республики Мордовия «Зубово-Полянская центральная районная больница» № 136; копия дополнительного соглашения от 20.12.2013 г. к трудовому договору от 12 марта 2012 г. с заведующей Известковским фельдшерско-акушерским пунктом - фельдшером Государственного бюджетного учреждения здравоохранения Республики Мордовия «Зубово-Полянская центральная районная больница»         № 547; копия дополнительного соглашения от 20.12.2013 г. к трудовому договору от 12 марта 2012 г. с заведующей Зарубкинским фельдшерско-акушерским пунктом - фельдшером Государственного бюджетного учреждения здравоохранения Республики Мордовия «Зубово-Полянская центральная районная больница» № 515; копия дополнительного соглашения от 20.12.2013 г. к трудовому договору от 12 марта 2012 г. с санитаркой Известковского фельдшерско-акушерского пункта Государственного бюджетного учреждения здравоохранения Республики Мордовия «Зубово-Полянская центральная районная больница» № 548; копия дополнительного соглашения от 20.12.2013 г. к трудовому договору от 02 декабря 2012 г. с гардеробщицей Государственного бюджетного учреждения здравоохранения Республики Мордовия «Зубово-Полянская центральная районная больница» № 407.</w:t>
      </w:r>
    </w:p>
    <w:p>
      <w:pPr>
        <w:pStyle w:val="Normal"/>
        <w:ind w:right="113" w:firstLine="567"/>
        <w:jc w:val="both"/>
        <w:rPr/>
      </w:pPr>
      <w:r>
        <w:rPr/>
        <w:t>В ходе проверки установлено следующее:</w:t>
      </w:r>
    </w:p>
    <w:p>
      <w:pPr>
        <w:pStyle w:val="Normal"/>
        <w:ind w:right="113" w:firstLine="567"/>
        <w:jc w:val="both"/>
        <w:rPr/>
      </w:pPr>
      <w:r>
        <w:rPr/>
        <w:t>Согласно части 1 статьи 9 Закона о квотировании, работодателям, численность работников в которых составляет 35 человек и более, устанавливается квота для приема на работу граждан, особо нуждающихся в социальной защите, в процентах к среднесписочной численности работников.</w:t>
      </w:r>
    </w:p>
    <w:p>
      <w:pPr>
        <w:pStyle w:val="Normal"/>
        <w:ind w:right="113" w:firstLine="567"/>
        <w:jc w:val="both"/>
        <w:rPr/>
      </w:pPr>
      <w:r>
        <w:rPr/>
        <w:t>В соответствии с частью 2 статьи 9 Закона о квотировании Квота для приема на работу инвалидов составляет 3 процента к среднесписочной численности работников для работодателей, численности работников которых превышает 100 человек, и 2 процента к среднесписочной численности работников для работодателей, численность работников которых составляет от 35 до 100 человек, но не менее 1 человека.</w:t>
      </w:r>
    </w:p>
    <w:p>
      <w:pPr>
        <w:pStyle w:val="Normal"/>
        <w:ind w:right="113" w:firstLine="567"/>
        <w:jc w:val="both"/>
        <w:rPr/>
      </w:pPr>
      <w:r>
        <w:rPr/>
        <w:t>Согласно сведениям о сведениям о выполнении квоты для трудоустройства инвалидов, подаваемых ГБУЗ РМ «Зубово-Полянская районная больница» в ГКУ РМ «Центр занятости населения Зубово-Полянского рай</w:t>
        <w:tab/>
        <w:t>она» (далее – ГКУ РМ «ЦЗН Зубово-Полянского района) в период с января по декабрь 2014 года среднесписочная численность работников ГБУЗ РМ «Зубово-Полянская районная больница» варьировалась от 533 до 593 человек; в период с января по июнь 2015 г. – от 492 до 572 человек.</w:t>
      </w:r>
    </w:p>
    <w:p>
      <w:pPr>
        <w:pStyle w:val="Normal"/>
        <w:ind w:right="113" w:firstLine="567"/>
        <w:jc w:val="both"/>
        <w:rPr/>
      </w:pPr>
      <w:r>
        <w:rPr/>
        <w:t xml:space="preserve"> </w:t>
      </w:r>
      <w:r>
        <w:rPr/>
        <w:t>Таким образом, квота для трудоустройства инвалидов для ГБУЗ РМ «Зубово-Полянская районная больница» составляет 3 %, то есть 17 человек.</w:t>
      </w:r>
    </w:p>
    <w:p>
      <w:pPr>
        <w:pStyle w:val="Normal"/>
        <w:ind w:right="113" w:firstLine="567"/>
        <w:jc w:val="both"/>
        <w:rPr/>
      </w:pPr>
      <w:r>
        <w:rPr/>
        <w:t>Согласно положениям приказа главного врача ГБУЗ РМ «Зубово-Полянская районная больница» от 23.03.2015 г. № 105а-хд  «О выделении рабочих мест для трудоустройства инвалидов в соответствии с установленной квотой» для трудоустройства инвалидов в счет установленной квоты выделено специально 17 рабочих мест.</w:t>
      </w:r>
    </w:p>
    <w:p>
      <w:pPr>
        <w:pStyle w:val="Normal"/>
        <w:ind w:right="113" w:firstLine="567"/>
        <w:jc w:val="both"/>
        <w:rPr/>
      </w:pPr>
      <w:r>
        <w:rPr/>
        <w:t>В результате проверки установлено, что в ГБУЗ РМ «Зубово-Полянская районная больница» на момент проверки, а также в проверяемый период работали 23 инвалида, согласно заключенным с ними трудовым договорам и представленными индивидуальными программами реабилитации и справками МСЭ, а именно:  М.С.Н., К.М.А., Ч.П.И., А.В.П., П.З.И., К.А.А., Т.З.А., С.М.В., О.Е.С., Н.Н.М., Ф.Н.И., В.Е.П., Ш.М.И., П.А.А., М.Л.А. (К.Л.А.), О.Е.С, Н.Н.М., М.Р.А., К.В.Н. (К.В.Н.), М.А.Г., К.А.П., Р.Л.К., Т.Л.Ф., Т.А.А., а также гражданка К.Л.А., которая утверждает, что является инвалидом, однако представить справку МСЭ и индивидуальную программу реабилитации в кадровую службу отказалась, ссылаясь на то, что не имеет право на сохранение тайны, касающейся характера ее заболевания.</w:t>
      </w:r>
    </w:p>
    <w:p>
      <w:pPr>
        <w:pStyle w:val="Normal"/>
        <w:ind w:firstLine="540"/>
        <w:jc w:val="both"/>
        <w:rPr>
          <w:lang w:eastAsia="ru-RU"/>
        </w:rPr>
      </w:pPr>
      <w:r>
        <w:rPr/>
        <w:t>Таким образом, нарушений в ходе проверки ГБУЗ РМ «Зубово-Полянская районная больница» не выявлено</w:t>
      </w:r>
      <w:r>
        <w:rPr>
          <w:lang w:eastAsia="ru-RU"/>
        </w:rPr>
        <w:t>.</w:t>
      </w:r>
    </w:p>
    <w:p>
      <w:pPr>
        <w:pStyle w:val="Normal"/>
        <w:ind w:right="113" w:firstLine="567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 </w:t>
      </w:r>
      <w:r>
        <w:rPr>
          <w:sz w:val="16"/>
          <w:szCs w:val="16"/>
        </w:rPr>
        <w:t>(под</w:t>
      </w:r>
      <w:r>
        <w:rPr>
          <w:sz w:val="16"/>
          <w:szCs w:val="26"/>
        </w:rPr>
        <w:t>пись лица (лиц), проводивших проверку)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26"/>
        </w:rPr>
        <w:t>его уполномоченного представителя)</w:t>
      </w:r>
    </w:p>
    <w:p>
      <w:pPr>
        <w:pStyle w:val="Normal"/>
        <w:ind w:right="113" w:firstLine="737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pBdr>
          <w:bottom w:val="single" w:sz="12" w:space="1" w:color="000000"/>
        </w:pBdr>
        <w:ind w:right="113" w:firstLine="567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</w:t>
      </w:r>
    </w:p>
    <w:p>
      <w:pPr>
        <w:pStyle w:val="Normal"/>
        <w:pBdr>
          <w:bottom w:val="single" w:sz="12" w:space="1" w:color="000000"/>
        </w:pBdr>
        <w:ind w:right="113" w:firstLine="737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>(подпись лица (лиц), проводивших проверку)                                                 (подпись руководителя, иного должностного лица или уполномоченного</w:t>
      </w:r>
    </w:p>
    <w:p>
      <w:pPr>
        <w:pStyle w:val="Normal"/>
        <w:ind w:right="113" w:hanging="0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26"/>
        </w:rPr>
        <w:t>представителя юридического лица, индивидуального предпринимателя,</w:t>
      </w:r>
    </w:p>
    <w:p>
      <w:pPr>
        <w:pStyle w:val="Normal"/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его уполномоченного представителя);</w:t>
      </w:r>
    </w:p>
    <w:tbl>
      <w:tblPr>
        <w:tblW w:w="1046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7"/>
        <w:gridCol w:w="1453"/>
        <w:gridCol w:w="5884"/>
      </w:tblGrid>
      <w:tr>
        <w:trPr>
          <w:trHeight w:val="273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рилагаемые документы: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3" w:firstLine="473"/>
              <w:jc w:val="both"/>
              <w:rPr/>
            </w:pPr>
            <w:r>
              <w:rPr/>
              <w:t>копия дополнительного соглашения от 20.12.2013 г. к трудовому договору от 12 марта 2012 г. с акушеркой родильного отделения Государственного бюджетного учреждения здравоохранения Республики Мордовия «Зубово-Полянская центральная районная больница» № 254; копия дополнительного соглашения от 20.12.2013 г. к трудовому договору от 12 августа 2012 г. с работником по санитарному содержанию территории Государственного бюджетного учреждения здравоохранения Республики Мордовия «Зубово-Полянская центральная районная больница» № 384; копия дополнительного соглашения от         20.12.2013 г. к трудовому договору от 12 марта 2012 г. с заместителем главного врача по хозяйственным вопросам Государственного бюджетного учреждения здравоохранения Республики Мордовия «Зубово-Полянская центральная районная больница» № 584; копия дополнительного соглашения от        20.12.2013 г. к трудовому договору от 12 марта 2012 г. с медицинской сестрой палатной хирургического отделения Государственного бюджетного учреждения здравоохранения Республики Мордовия «Зубово-Полянская центральная районная больница» № 140; копия дополнительного соглашения от       20.12.2013 г. к трудовому договору от 12 марта 2012 г. с санитаркой детской консультации Государственного бюджетного учреждения здравоохранения Республики Мордовия «Зубово-Полянская центральная районная больница» № 175; копия дополнительного соглашения от 20.12.2013 г. к трудовому договору от 12 марта        2012 г. с медицинским регистратором поликлиники Государственного бюджетного учреждения здравоохранения Республики Мордовия «Зубово-Полянская центральная районная больница» № 281; копия дополнительного соглашения от        20.12.2013 г. к трудовому договору от 09 апреля 2012 г. с медицинской сестрой врача – детского хирурга детской консультации Государственного бюджетного учреждения здравоохранения Республики Мордовия «Зубово-Полянская центральная районная больница»   № 313; копия дополнительного соглашения от 20.12.2013 г. к трудовому договору от 12 марта         2012 г. с медицинской сестрой стоматологического кабинета поликлиники Государственного бюджетного учреждения здравоохранения Республики Мордовия «Зубово-Полянская центральная районная больница» № 309; копия дополнительного соглашения от 20.12.2013 г. к трудовому договору от 01 февраля 2013 г. с заведующей отделением, врачом функциональной диагностики Государственного бюджетного учреждения здравоохранения Республики Мордовия «Зубово-Полянская центральная районная больница» № 86; копия дополнительного соглашения от 20.12.2013 г. к трудовому договору от 30 апреля        2013 г. с врачом-терапевтом экстренной помощи приемного отделения Государственного бюджетного учреждения здравоохранения Республики Мордовия «Зубово-Полянская центральная районная больница» № 445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01.08.2014 г. б/н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04.12.2014 г. б/н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23.11.2014 г. б/н; копия дополнительного соглашения от 20.12.2013 г. к трудовому договору от 12 марта            2012 г. с поваром пищеблока Государственного бюджетного учреждения здравоохранения Республики Мордовия «Зубово-Полянская центральная районная больница» № 576; копия дополнительного соглашения от 20 января 2015 г. к трудовому договору от 20 января  2015 г. с фельдшером-лаборантом клинико-диагностической лаборатории Государственного бюджетного учреждения здравоохранения Республики Мордовия «Зубово-Полянская центральная районная больница» № 987; копия дополнительного соглашения от 20.12.2013 г. к трудовому договору от 12 марта 2012 г. с фельдшером по приему вызовов отделения скорой медицинской помощи Государственного бюджетного учреждения здравоохранения Республики Мордовия «Зубово-Полянская центральная районная больница» № 231; копия трудового договора с работником Государственного бюджетного учреждения здравоохранения Республики Мордовия «Зубово-Полянская районная больница» от 15.07.2014 г. б/н; копия дополнительного соглашения от 20.12.2013 г. к трудовому договору от 01 августа 2012 г. с плотником-столяром Государственного бюджетного учреждения здравоохранения Республики Мордовия «Зубово-Полянская центральная районная больница» б/н; копия дополнительного соглашения от 20.12.2013 г. к трудовому договору от 12 марта 2012 г. со старшей медицинской сестрой хирургического отделения Государственного бюджетного учреждения здравоохранения Республики Мордовия «Зубово-Полянская центральная районная больница» № 136; копия дополнительного соглашения от 20.12.2013 г. к трудовому договору от 12 марта           2012 г. с заведующей Известковским фельдшерско-акушерским пунктом - фельдшером Государственного бюджетного учреждения здравоохранения Республики Мордовия «Зубово-Полянская центральная районная больница» № 547; копия дополнительного соглашения от 20.12.2013 г. к трудовому договору от 12 марта          2012 г. с заведующей Зарубкинским фельдшерско-акушерским пунктом - фельдшером Государственного бюджетного учреждения здравоохранения Республики Мордовия «Зубово-Полянская центральная районная больница» № 515; копия дополнительного соглашения от 20.12.2013 г. к трудовому договору от 12 марта          2012 г. с санитаркой Известковского фельдшерско-акушерского пункта Государственного бюджетного учреждения здравоохранения Республики Мордовия «Зубово-Полянская центральная районная больница» № 548; копия дополнительного соглашения от          20.12.2013 г. к трудовому договору от 02 декабря 2012 г. с гардеробщицей Государственного бюджетного учреждения здравоохранения Республики Мордовия «Зубово-Полянская центральная районная больница» № 407; Сведения о выполнении квоты для трудоустройства инвалидов за январь – декабрь 2014 г., январь – июнь 2015 г.; приказ от 23.03.2015 г. № 105а-хд  «О выделении рабочих мест для трудоустройства инвалидов в соответствии с установленной квотой»; штатное расписание от 26.06.2015 г., от 11.11.2014 г.; копии индивидуальных программ реабилитации инвалидов М.С.Н., К.М.А., Ч.П.И., А.В.П., П.З.И., К.А.А., Т.З.А., С.М.В., О.Е.С., Н.Н.М., Ф.Н.И., В.Е.П., Ш.М.И., П.А.А., работающих в ГБУЗ РМ «Зубово-Полянская районная больница», выдаваемых федеральными государственными учреждениями медико-социальной экспертизы, инвалида; справки МСЭ инвалидов Ч.П.И., А.В.П., К.А.А., Т.З.А., М.Л.А. (К.Л.А.), С.М.В., О.Е.С, Н.Н.М., Ф.Н.И., М.Р.А., Ш.М.И., К.В.Н. (К.В.Н.), М.А.Г., К.А.П., Р.Л.К., Т.Л.Ф., Т.А.А.</w:t>
            </w:r>
          </w:p>
          <w:p>
            <w:pPr>
              <w:pStyle w:val="Normal"/>
              <w:ind w:right="113" w:firstLine="473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5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/>
            </w:pPr>
            <w:r>
              <w:rPr/>
              <w:t>Р.В. Сидельников</w:t>
            </w:r>
          </w:p>
        </w:tc>
      </w:tr>
      <w:tr>
        <w:trPr>
          <w:trHeight w:val="91" w:hRule="atLeast"/>
        </w:trPr>
        <w:tc>
          <w:tcPr>
            <w:tcW w:w="45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4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3" w:hanging="0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right="113" w:hanging="0"/>
        <w:jc w:val="both"/>
        <w:rPr/>
      </w:pPr>
      <w:r>
        <w:rPr/>
      </w:r>
    </w:p>
    <w:tbl>
      <w:tblPr>
        <w:tblW w:w="1019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2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55"/>
        <w:gridCol w:w="3855"/>
        <w:gridCol w:w="14"/>
      </w:tblGrid>
      <w:tr>
        <w:trPr>
          <w:trHeight w:val="313" w:hRule="atLeast"/>
          <w:cantSplit w:val="true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/>
            </w:pPr>
            <w:r>
              <w:rPr/>
              <w:t xml:space="preserve">«07» августа 2015 г.             </w:t>
            </w:r>
            <w:r>
              <w:rPr>
                <w:color w:val="FFFF00"/>
              </w:rPr>
              <w:t xml:space="preserve">                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462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rPr/>
            </w:pPr>
            <w:r>
              <w:rPr/>
              <w:t>Пометка об отказе ознакомления с актом проверки: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57" w:top="633" w:footer="0" w:bottom="7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firstLine="708"/>
      <w:jc w:val="center"/>
      <w:rPr>
        <w:sz w:val="26"/>
        <w:szCs w:val="28"/>
      </w:rPr>
    </w:pPr>
    <w:r>
      <w:rPr>
        <w:sz w:val="26"/>
        <w:szCs w:val="28"/>
      </w:rPr>
      <w:fldChar w:fldCharType="begin"/>
    </w:r>
    <w:r>
      <w:rPr>
        <w:sz w:val="26"/>
        <w:szCs w:val="28"/>
      </w:rPr>
      <w:instrText xml:space="preserve"> PAGE </w:instrText>
    </w:r>
    <w:r>
      <w:rPr>
        <w:sz w:val="26"/>
        <w:szCs w:val="28"/>
      </w:rPr>
      <w:fldChar w:fldCharType="separate"/>
    </w:r>
    <w:r>
      <w:rPr>
        <w:sz w:val="26"/>
        <w:szCs w:val="28"/>
      </w:rPr>
      <w:t>6</w:t>
    </w:r>
    <w:r>
      <w:rPr>
        <w:sz w:val="26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5:00Z</dcterms:created>
  <dc:creator>mironovasa</dc:creator>
  <dc:description/>
  <cp:keywords/>
  <dc:language>en-US</dc:language>
  <cp:lastModifiedBy>mironovasa</cp:lastModifiedBy>
  <cp:lastPrinted>2015-08-05T09:28:00Z</cp:lastPrinted>
  <dcterms:modified xsi:type="dcterms:W3CDTF">2015-10-27T11:59:00Z</dcterms:modified>
  <cp:revision>336</cp:revision>
  <dc:subject/>
  <dc:title>«</dc:title>
</cp:coreProperties>
</file>