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5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П «Озерина Е.Р.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03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</w:t>
            </w:r>
            <w:r>
              <w:rPr/>
              <w:t>сентябр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ранск, ул. Коммунистическая, д.33, к. 2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24 августа 2015 г. № 648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Индивидуального предпринимателя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зериной Е.Р. (далее – ИП «Озерина Е.Р.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03 по 09 сентябр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ИП «Озерина Е.Р.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ИП «Озерина Е.Р.» о предоставлении субсидии на мероприятие по содействию  трудоустройству незанятых инвалидов от 08.04.2014 г.;</w:t>
      </w:r>
      <w:r>
        <w:rPr>
          <w:color w:val="FF0000"/>
        </w:rPr>
        <w:t xml:space="preserve"> </w:t>
      </w:r>
      <w:r>
        <w:rPr/>
        <w:t>смета затрат на оборудование (оснащение) рабочего места штамповщика; свидетельство о постановке на учет физического лица в налоговом органе на территории Российской Федерации от 13.02.2015 г.;</w:t>
      </w:r>
      <w:r>
        <w:rPr>
          <w:color w:val="FF0000"/>
        </w:rPr>
        <w:t xml:space="preserve"> </w:t>
      </w:r>
      <w:r>
        <w:rPr/>
        <w:t>справка ГКУ РМ «ЦЗН г. Саранска» о получении ИП «Озерина Е.Р.» государственной услуги содействия в подборе необходимых работников от 07.04.2014 г.;</w:t>
      </w:r>
      <w:r>
        <w:rPr>
          <w:color w:val="FF0000"/>
        </w:rPr>
        <w:t xml:space="preserve"> </w:t>
      </w:r>
      <w:r>
        <w:rPr/>
        <w:t>приказ председателя Государственного комитета Республики Мордовия по труду и занятости населения (далее – Комитет) от 10.04.2014 г. № 107 о предоставлении субсидии работодателям; соглашение № 13 от 11.04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 xml:space="preserve">заявка на перечисление субсидии от 05.05.2014 г.; </w:t>
      </w:r>
      <w:r>
        <w:rPr>
          <w:color w:val="000000"/>
        </w:rPr>
        <w:t>платежные поручения № 1 от 09.04.2014 г., № 2 от 14.04.2014 г.; акт приема-передачи имущества по договору купли-продажи от 17.04.2014 г.; договор купли-продажи от 17.04.2014 г.; товарная накладная № УТ-372 от  15.04.2014 г.; товарный чек б/н от 15.04.2014 г.; договор поставки № 4121-А от 04.04.2014 г.; приказ о приеме на работу от 22.04.2014 г. № 3; трудовой договор б/н от 22.04.2014 г.; платежное поручение № 258875 от 08.05.2014 г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ИП «Озерина Е.Р.» с целью получения субсидии на содействие трудоустройству незанятых инвалидов представила заявление о предоставлении субсидии на мероприятие по содействию  трудоустройству незанятых инвалидов от 08.04.2014 г.;</w:t>
      </w:r>
      <w:r>
        <w:rPr>
          <w:color w:val="FF0000"/>
        </w:rPr>
        <w:t xml:space="preserve"> </w:t>
      </w:r>
      <w:r>
        <w:rPr/>
        <w:t>смета затрат на оборудование (оснащение) рабочего места для трудоустройства штамповщика; свидетельство о постановке на учет физического лица в налоговом органе на территории Российской Федерации от 13.02.2015 г.;</w:t>
      </w:r>
      <w:r>
        <w:rPr>
          <w:color w:val="FF0000"/>
        </w:rPr>
        <w:t xml:space="preserve"> </w:t>
      </w:r>
      <w:r>
        <w:rPr/>
        <w:t>справка ГКУ РМ «ЦЗН г. Саранска» о получении ИП «Озерина Е.Р.» государственной услуги содействия в подборе необходимых работников от 07.04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Комитета от 10.04.2014 г. № 107 о предоставлении субсидии работодателям принято решение предоставить ИП «Озерина Е.Р.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ИП «Озерина Е.Р.» было заключено соглашение № 13 от 11.04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ому соглашению, Комитет принял на себя обязательство перечислить ИП «Озерина Е.Р.» субсидию на трудоустройство незанятого инвалида  в размере </w:t>
      </w:r>
      <w:r>
        <w:rPr>
          <w:color w:val="000000"/>
        </w:rPr>
        <w:t>62 000 (шестидесяти двух тысяч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Для перечисления субсидии ИП «Озерина Е.Р.» представила в Комитет заявку на перечисление субсидии от 05.05.2014 г.; </w:t>
      </w:r>
      <w:r>
        <w:rPr>
          <w:color w:val="000000"/>
        </w:rPr>
        <w:t>платежные поручения № 1 от 09.04.2014 г., № 2 от 14.04.2014 г.; акт приема-передачи имущества по договору купли-продажи от 17.04.2014 г.; договор купли-продажи от 17.04.2014 г.; товарную накладную № УТ-372 от 15.04.2014 г.; товарный чек б/н от 15.04.2014 г.; договор поставки № 4121-А от 04.04.2014 г.; приказ о приеме на работу от 22.04.2014 г. № 3; трудовой договор б/н от 22.04.2014 г.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На основании представленных документов, Комитет перечислил ИП «Озерина Е.Р.» субсидию на трудоустройство незанятого инвалида в размере </w:t>
      </w:r>
      <w:r>
        <w:rPr>
          <w:color w:val="000000"/>
        </w:rPr>
        <w:t>62 000 (шестидесяти двух тысяч) рублей</w:t>
      </w:r>
      <w:r>
        <w:rPr/>
        <w:t xml:space="preserve"> (платежное поручение </w:t>
      </w:r>
      <w:r>
        <w:rPr>
          <w:color w:val="000000"/>
        </w:rPr>
        <w:t>№ 258875 от 08.05.2014 г.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Работниками Комитета в рамках проверочных мероприятий установлено, что ИП «Озерина Е.Р.» прекратила деятельность в качестве индивидуального предпринимателя 28.10.2014 г., о чем свидетельствует информация, размещенная на официальном сайте Федеральной налоговой службы </w:t>
      </w:r>
      <w:hyperlink r:id="rId4">
        <w:r>
          <w:rPr>
            <w:rStyle w:val="InternetLink"/>
          </w:rPr>
          <w:t>http://www.nalog.ru</w:t>
        </w:r>
      </w:hyperlink>
      <w:r>
        <w:rPr/>
        <w:t xml:space="preserve"> в разделе «Риски бизнеса: проверь себя и контрагента»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п. </w:t>
      </w:r>
      <w:bookmarkStart w:id="1" w:name="sub_100014"/>
      <w:r>
        <w:rPr>
          <w:lang w:eastAsia="ru-RU"/>
        </w:rPr>
        <w:t>14</w:t>
      </w:r>
      <w:r>
        <w:rPr/>
        <w:t xml:space="preserve"> Порядка</w:t>
      </w:r>
      <w:r>
        <w:rPr>
          <w:lang w:eastAsia="ru-RU"/>
        </w:rPr>
        <w:t xml:space="preserve"> условиями предоставления субсидии являютс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End w:id="1"/>
      <w:r>
        <w:rPr>
          <w:lang w:eastAsia="ru-RU"/>
        </w:rPr>
        <w:t>оборудование (оснащение) рабочего места для незанятых инвалидов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лучение работодателем государственной услуги содействия в подборе необходимых работников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редставление в Комитет следующих документов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заявления о предоставлении субсидии с указанием отсутствия просроченной задолженности по выплате заработной платы работникам работодателя и количества оборудованных (оснащенных) рабочих мест для трудоустройства незанятых инвалидов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меты расходов на оборудование (оснащение) рабочего места для трудоустройства незанятых инвалидов с учетом установленной группы ограничения трудоспособности (инвалидности).</w:t>
      </w:r>
    </w:p>
    <w:p>
      <w:pPr>
        <w:pStyle w:val="Normal"/>
        <w:ind w:firstLine="540"/>
        <w:jc w:val="both"/>
        <w:rPr/>
      </w:pPr>
      <w:r>
        <w:rPr/>
        <w:t>Таким образом, условия предоставления субсидии ИП «Озерина Е.Р.» соблюдены.</w:t>
      </w:r>
    </w:p>
    <w:p>
      <w:pPr>
        <w:pStyle w:val="Normal"/>
        <w:ind w:firstLine="540"/>
        <w:jc w:val="both"/>
        <w:rPr/>
      </w:pPr>
      <w:r>
        <w:rPr/>
        <w:t>Нецелевого использования субсидии не выявлено, так как рабочее место в период осуществления деятельности ИП «Озерина Е.Р.» было оборудовано, кроме того, условия возврата денежных средств, полученных в рамках субсидии, не предусматривают их возвращения при закрытии индивидуальным предпринимателем своей деятельности официально. Кроме того, Озерина Е.Р. уведомила о намерении закрывать собственное дело ГКУ РМ «ЦЗН г. Саранска», о чем свидетельствует информация ГКУ РМ «ЦЗН г. Саранска» от 27.11.2014 г. № 1893.</w:t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пия заявления ИП «Озерина Е.Р.» о предоставлении субсидии на мероприятие по содействию  трудоустройству незанятых инвалидов от 08.04.2014 г.; копия сметы затрат на оборудование (оснащение) рабочего места штамповщика; копия свидетельства о постановке на учет физического лица в налоговом органе на территории Российской Федерации от 13.02.2015 г.; копия справки ГКУ РМ «ЦЗН г. Саранска» о получении ИП «Озерина Е.Р.» государственной услуги содействия в подборе необходимых работников от 07.04.2014 г.; копия приказа председателя Государственного комитета Республики Мордовия по труду и занятости населения (далее – Комитет) от 10.04.2014 г. № 107 о предоставлении субсидии работодателям; копия соглашения № 13 от 11.04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05.05.2014 г.; копия платежного поручения № 1 от 09.04.2014 г., № 2 от 14.04.2014 г.; копия акта приема-передачи имущества по договору купли-продажи от 17.04.2014 г.; копия договора купли-продажи от 17.04.2014 г.; копия товарной накладной № УТ-372 от  15.04.2014 г.; копия товарного чека б/н от 15.04.2014 г.; копия договора поставки № 4121-А от 04.04.2014 г.; копия приказа о приеме на работу от 22.04.2014 г. № 3; копия трудового договора б/н от 22.04.2014 г.; копия платежного поручения № 258875 от 08.05.2014 г.; копия информации ГКУ РМ «ЦЗН                 г. Саранска» от 27.11.2014 г. № 18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9» сентябр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57" w:top="63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4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9-03T15:02:00Z</cp:lastPrinted>
  <dcterms:modified xsi:type="dcterms:W3CDTF">2015-09-03T12:04:00Z</dcterms:modified>
  <cp:revision>634</cp:revision>
  <dc:subject/>
  <dc:title>«</dc:title>
</cp:coreProperties>
</file>