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юн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11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ЖИЛКОМСЕРВИС Зубова Поляна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28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  </w:t>
            </w:r>
            <w:r>
              <w:rPr/>
              <w:t>мая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Зубова Поляна, ул. Калинина д. 14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19 мая 2015 г. № 374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Общества с ограниченной 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ветственностью «ЖИЛКОМСЕРВИС Зубова Поляна» (ООО «ЖИЛКОМСЕРВИС Зубова Поляна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27 мая по 02 июня  2015 г.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идельников Р.В. – главный специалист контрольно-правового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проверялась деятельность          ООО «ЖИЛКОМСЕРВИС Зубова Поляна» в части правильности расходования и целевого использования субсидий на реализацию дополнительного мероприятия, направленного на снижение напряженности на рынке труда: содействие в трудоустройстве незанятых инвалидов, многодетных родителей, родителей, воспитывающих детей-инвалидов, на оборудованные (оснащенные) для них рабочие места.   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ление директора ООО «ЖИЛКОМСЕРВИС Зубова Поляна» о предоставлении субсидии на мероприятие по содействию  трудоустройству незанятых инвалидов от21.03.2014 г.;</w:t>
      </w:r>
      <w:r>
        <w:rPr>
          <w:color w:val="FF0000"/>
        </w:rPr>
        <w:t xml:space="preserve"> </w:t>
      </w:r>
      <w:r>
        <w:rPr/>
        <w:t>сметы затрат на оборудование (оснащение) рабочего места для трудоустройства сторожа (вахтера), на оборудование рабочего места для трудоустройства контролера; свидетельство о постановке на учет российской организации в налоговом органе по месту ее нахождения от 29.05.2013 г.;</w:t>
      </w:r>
      <w:r>
        <w:rPr>
          <w:color w:val="FF0000"/>
        </w:rPr>
        <w:t xml:space="preserve"> </w:t>
      </w:r>
      <w:r>
        <w:rPr/>
        <w:t>справка ГКУ РМ «ЦЗН Зубово-Полянского района» о получении ООО «ЖИЛКОМСЕРВИС Зубова Поляна» государственной услуги содействия в подборе необходимых работников от 21.03.2014 г.;</w:t>
      </w:r>
      <w:r>
        <w:rPr>
          <w:color w:val="FF0000"/>
        </w:rPr>
        <w:t xml:space="preserve"> </w:t>
      </w:r>
      <w:r>
        <w:rPr/>
        <w:t>приказ председателя Государственного комитета Республики Мордовия по труду и занятости населения (далее – Комитет) от 10.04.2014 г. № 107 о предоставлении субсидии работодателям; соглашение № 11 от 11.04.2014 г. между Комитетом и работодателем о совместной деятельности по содействию в трудоустройстве незанятых инвалидов на рабочие места;</w:t>
      </w:r>
      <w:r>
        <w:rPr>
          <w:color w:val="FF0000"/>
        </w:rPr>
        <w:t xml:space="preserve"> </w:t>
      </w:r>
      <w:r>
        <w:rPr/>
        <w:t>заявка на перечисление субсидии от 12.05.2014 г.; товарные чеки от 01.04.2014 г. № 50, от 01.04.2014 г. № 52, чек от 20.03.2014 г. № 210, два товарных чека от 20.03.2014 г. б/н; приказы о приеме работника на работу № 20 от 14.04.2014 г., № 19 от 14.04.2014 г.; трудовые договора № 19 от 14.04.2014 г., № 20 от 14.04.2014 г.; платежное поручение № 278069 от 14.05.2014 г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bookmarkEnd w:id="0"/>
      <w:r>
        <w:rPr>
          <w:color w:val="000000"/>
          <w:lang w:eastAsia="ru-RU"/>
        </w:rPr>
        <w:t xml:space="preserve">В целях реализации </w:t>
      </w:r>
      <w:hyperlink r:id="rId2">
        <w:r>
          <w:rPr>
            <w:rStyle w:val="InternetLink"/>
            <w:color w:val="000000"/>
            <w:lang w:eastAsia="ru-RU"/>
          </w:rPr>
          <w:t>государственной программы</w:t>
        </w:r>
      </w:hyperlink>
      <w:r>
        <w:rPr>
          <w:color w:val="000000"/>
          <w:lang w:eastAsia="ru-RU"/>
        </w:rPr>
        <w:t xml:space="preserve"> «Развитие рынка труда и улучшение условий труда в Республике Мордовия» на 2014 - 2018 годы, утвержденной </w:t>
      </w:r>
      <w:hyperlink r:id="rId3">
        <w:r>
          <w:rPr>
            <w:rStyle w:val="InternetLink"/>
            <w:color w:val="000000"/>
            <w:lang w:eastAsia="ru-RU"/>
          </w:rPr>
          <w:t>постановлением</w:t>
        </w:r>
      </w:hyperlink>
      <w:r>
        <w:rPr>
          <w:color w:val="000000"/>
          <w:lang w:eastAsia="ru-RU"/>
        </w:rPr>
        <w:t xml:space="preserve"> Правительства Республики Мордовия от 16 сентября 2013 г. № 396 «Об утверждении государственной программы «Развитие рынка труда и улучшение условий труда в Республике Мордовия» на 2014 - 2018 годы»</w:t>
      </w:r>
      <w:r>
        <w:rPr>
          <w:color w:val="000000"/>
        </w:rPr>
        <w:t>, постановлением Правительства Республики Мордовия от               30 декабря 2013 г. № 606 утвержден Порядок предоставления субсидии на реализацию мероприятия по содействию в трудоустройстве незанятых инвалидов на оборудованные (оснащенные) для них рабочие места и создание инфраструктуры, необходимой для беспрепятственного доступа к рабочим местам инвалидов, использующих кресла-коляски (далее – Порядок).</w:t>
      </w:r>
    </w:p>
    <w:p>
      <w:pPr>
        <w:pStyle w:val="Normal"/>
        <w:ind w:firstLine="567"/>
        <w:jc w:val="both"/>
        <w:rPr/>
      </w:pPr>
      <w:r>
        <w:rPr/>
        <w:t>Генеральный директор ООО «ЖИЛКОМСЕРВИС Зубова Поляна» А.В.С. с целью получения субсидии на содействие трудоустройству незанятых инвалидов представил заявление директора ООО «ЖИЛКОМСЕРВИС Зубова Поляна» о предоставлении субсидии на мероприятие по содействию  трудоустройству незанятых инвалидов от 21.03.2014 г.;</w:t>
      </w:r>
      <w:r>
        <w:rPr>
          <w:color w:val="FF0000"/>
        </w:rPr>
        <w:t xml:space="preserve"> </w:t>
      </w:r>
      <w:r>
        <w:rPr/>
        <w:t>сметы затрат на оборудование (оснащение) рабочего места для трудоустройства сторожа (вахтера), на оборудование рабочего места для трудоустройства контролера; свидетельство о постановке на учет российской организации в налоговом органе по месту ее нахождения от 29.05.2013 г.;</w:t>
      </w:r>
      <w:r>
        <w:rPr>
          <w:color w:val="FF0000"/>
        </w:rPr>
        <w:t xml:space="preserve"> </w:t>
      </w:r>
      <w:r>
        <w:rPr/>
        <w:t>справка ГКУ РМ «ЦЗН Зубово-Полянского района» о получении ООО «ЖИЛКОМСЕРВИС Зубова Поляна» государственной услуги содействия в подборе необходимых работников от 21.03.2014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едставленных документов, приказом председателя Комитета от 10.04.2014 г. № 107 о предоставлении субсидии работодателям принято решение предоставить ООО «ЖИЛКОМСЕРВИС Зубова Поляна» субсидию на возмещение затрат на оборудование (оснащение) рабочего места при трудоустройстве незанятых инвали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жду Комитетом и ООО «ЖИЛКОМСЕРВИС Зубова Поляна» было заключено соглашение № 11 от 11.04.2014 г. между Комитетом и работодателем о совместной деятельности по содействию в трудоустройстве незанятых инвалидов на рабочие мес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гласно вышеуказанному соглашению, Комитет принял на себя обязательство перечислить ООО «ЖИЛКОМСЕРВИС Зубова Поляна» субсидию на трудоустройство незанятых инвалидов  в размере </w:t>
      </w:r>
      <w:r>
        <w:rPr>
          <w:color w:val="000000"/>
        </w:rPr>
        <w:t>124 000 (ста двадцати четырех)</w:t>
      </w:r>
      <w:r>
        <w:rPr/>
        <w:t xml:space="preserve"> рублей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Для перечисления субсидии ООО «ЖИЛКОМСЕРВИС Зубова Поляна» представил в Комитет заявку на перечисление субсидии от 12.05.2014 г.; товарные чеки от 01.04.2014 г. № 50, от 01.04.2014 г. № 52, чек от 20.03.2014 г. № 210, два товарных чека от 20.03.2014 г. б/н; приказы о приеме работника на работу № 20 от 14.04.2014 г., № 19 от 14.04.2014 г.; трудовые договора № 19 от 14.04.2014 г.,  № 20 от 14.04.2014 г.; платежное поручение № 278069 от 14.05.2014 г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На основании представленных документов, Комитет перечислил ООО «ЖИЛКОМСЕРВИС Зубова Поляна» субсидию на трудоустройство незанятого инвалида в размере </w:t>
      </w:r>
      <w:r>
        <w:rPr>
          <w:color w:val="000000"/>
        </w:rPr>
        <w:t>124 000 (ста двадцати четырех) рублей</w:t>
      </w:r>
      <w:r>
        <w:rPr/>
        <w:t xml:space="preserve"> (платежное поручение № 278069 от 14.05.2014 г.).</w:t>
      </w:r>
    </w:p>
    <w:p>
      <w:pPr>
        <w:pStyle w:val="Normal"/>
        <w:ind w:firstLine="540"/>
        <w:jc w:val="both"/>
        <w:rPr/>
      </w:pPr>
      <w:r>
        <w:rPr/>
        <w:t>28 мая 2015 г. работниками Государственного комитета Республики Мордовия по труду и занятости населения осуществлен выезд на место осуществления деятельности ООО «ЖИЛКОМСЕРВИС Зубова Поляна», по адресу: п. Зубова Поляна, ул. Калинина, д. 14, с целью осуществления проверки.</w:t>
      </w:r>
    </w:p>
    <w:p>
      <w:pPr>
        <w:pStyle w:val="Normal"/>
        <w:ind w:firstLine="540"/>
        <w:jc w:val="both"/>
        <w:rPr/>
      </w:pPr>
      <w:r>
        <w:rPr/>
        <w:t>В ходе проведения контрольно-надзорных мероприятий установлено, что оборудование, заявленное в сметах затрат на оборудование (оснащение) рабочего места для трудоустройства сторожа (вахтера), на оборудование рабочего места для трудоустройства контролера, подтвержденное платежными документами, предоставленными ООО «ЖИЛКОМСЕРВИС Зубова Поляна» в Комитет, имелось в налич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нвалиды П.М.П., трудоустроенный на оборудованное рабочее место контролера-расчетчика, В.В.М., трудоустроенный на оборудованное рабочее местосторожа-вахтера, на момент осуществления проверки осуществляли были уволены, что подтверждено приказами о прекращении трудового договора с работником от 16.04.2015 г. № 59, № 54. Новые работники, являющиеся инвалидами не приняты на оборудованные рабочие места, а сведения о потребности в работниках в ГКУ РМ «ЦЗН Зубово-Полянского района» не предоставлены по причине того, что генеральный директор ООО «ЖИЛКОМСЕРВИС Зубова Поляна» не обратил внимание на тот факт, что соглашение между Комитетом и работодателем о совместной деятельности по содействию в трудоустройстве незанятых инвалидов на рабочие места от 11 апреля 2014 г. № 11 заключен на 24 месяца а не на 12 месяцев. В пояснении генеральный директор ООО «ЖИЛКОМСЕРВИС Зубова Поляна» С.А.В. указал, что не возражает против принятия на работу других инвалидов на оборудованные рабочие места, и обязался в ближайшее время связаться с ГКУ РМ «ЦЗН Зубово-Полянского района» по вопросу направления в ООО «ЖИЛКОМСЕРВИС Зубова Поляна» безработных инвалидов для трудоустройства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ind w:firstLine="293"/>
              <w:jc w:val="both"/>
              <w:rPr/>
            </w:pPr>
            <w:r>
              <w:rPr/>
              <w:t>Копия заявления директора ООО «ЖИЛКОМСЕРВИС Зубова Поляна» о предоставлении субсидии на мероприятие по содействию  трудоустройству незанятых инвалидов от 21.03.2014 г.; копии смет затрат на оборудование (оснащение) рабочего места для трудоустройства сторожа (вахтера), на оборудование рабочего места для трудоустройства контролера; копия свидетельства о постановке на учет российской организации в налоговом органе по месту ее нахождения от 29.05.2013 г.; копия справки ГКУ РМ «ЦЗН Зубово-Полянского района» о получении ООО «ЖИЛКОМСЕРВИС Зубова Поляна» государственной услуги содействия в подборе необходимых работников от 21.03.2014 г.; копия приказа председателя Государственного комитета Республики Мордовия по труду и занятости населения (далее – Комитет) от 10.04.2014 г. № 107 о предоставлении субсидии работодателям; копия соглашения № 11 от 11.04.2014 г. между Комитетом и работодателем о совместной деятельности по содействию в трудоустройстве незанятых инвалидов на рабочие места; копия заявки на перечисление субсидии от 12.05.2014 г.; копии товарных чеков от 01.04.2014 г. № 50, от 01.04.2014 г.  № 52, копия чека от 20.03.2014 г. № 210, копии двух товарных чеков от 20.03.2014 г. б/н; копии приказов о приеме работника на работу № 20 от 14.04.2014 г., № 19 от 14.04.2014 г.; копии трудовых договоров № 19 от 14.04.2014 г., № 20 от 14.04.2014 г.; копия платежного поручения № 278069 от 14.05.2014 г.; пояснение генерального директора ООО «ЖИЛКОМСЕРВИС Зубова Поляна» от 28.05.2015 г.; приказы о прекращении трудового договора с работником от 16.04.2015 г. № 59, № 54.</w:t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02» июня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57" w:top="63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4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23795.10000" TargetMode="External"/><Relationship Id="rId3" Type="http://schemas.openxmlformats.org/officeDocument/2006/relationships/hyperlink" Target="garantf1://892379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4-12-01T14:02:00Z</cp:lastPrinted>
  <dcterms:modified xsi:type="dcterms:W3CDTF">2015-10-27T11:38:00Z</dcterms:modified>
  <cp:revision>568</cp:revision>
  <dc:subject/>
  <dc:title>«</dc:title>
</cp:coreProperties>
</file>