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ктября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9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ФХ «Кузнецов В.П.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21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</w:t>
            </w:r>
            <w:r>
              <w:rPr/>
              <w:t>октября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емля, пер. Красноармейский, д. 2а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13 октября 2015 г. № 781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Крестьянского фермерского хозяйства 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Кузнецов В.П.»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19 по 23 октября  2015 г.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идельников Р.В. – главный специалист контрольно-правового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проверялась деятельность          КФХ «Кузнецов В.П.» в части правильности расходования и целевого использования субсидий на реализацию дополнительного мероприятия, направленного на снижение напряженности на рынке труда: содействие в трудоустройстве незанятых инвалидов, многодетных родителей, родителей, воспитывающих детей-инвалидов, на оборудованные (оснащенные) для них рабочие места.   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главы КФХ «Кузнецов В.П.» о предоставлении субсидии на мероприятие по содействию  трудоустройству незанятых инвалидов от 09.06.2014 г., от 18.09.2014 г.;</w:t>
      </w:r>
      <w:r>
        <w:rPr>
          <w:color w:val="FF0000"/>
        </w:rPr>
        <w:t xml:space="preserve"> </w:t>
      </w:r>
      <w:r>
        <w:rPr/>
        <w:t>сметы на оборудование (оснащение) рабочих мест сторожа (вахтера), чабана; свидетельство о государственной регистрации крестьянского (фермерского) хозяйства;</w:t>
      </w:r>
      <w:r>
        <w:rPr>
          <w:color w:val="FF0000"/>
        </w:rPr>
        <w:t xml:space="preserve"> </w:t>
      </w:r>
      <w:r>
        <w:rPr/>
        <w:t>справка ГКУ РМ «ЦЗН Ичалковского района» о получении КФХ «Кузнецов В.П.» государственной услуги содействия в подборе необходимых работников от 09.06.2014 г.;</w:t>
      </w:r>
      <w:r>
        <w:rPr>
          <w:color w:val="FF0000"/>
        </w:rPr>
        <w:t xml:space="preserve"> </w:t>
      </w:r>
      <w:r>
        <w:rPr/>
        <w:t>приказ председателя Государственного комитета Республики Мордовия по труду и занятости населения (далее – Комитет) от 16.06.2014 г. № 200 о предоставлении субсидии работодателям; соглашения № 55 от 16.06.2014 г. между Комитетом и работодателем о совместной деятельности по содействию в трудоустройстве незанятых инвалидов на рабочие места;</w:t>
      </w:r>
      <w:r>
        <w:rPr>
          <w:color w:val="FF0000"/>
        </w:rPr>
        <w:t xml:space="preserve"> </w:t>
      </w:r>
      <w:r>
        <w:rPr/>
        <w:t>заявки на перечисление субсидии от 14.06.2014 г., от 18.07.2014 г.; платежные поручения № 142 от 24.07.2014 г., № 120 от 20.06.2014 г., № 109 от 11.06.2014 г.; счет-фактура № 156 от 03.06.2014 г.; счет-фактура № 171 от 14.07.2014 г.; счет-фактура № 124 от 11.06.2014 г.; счет № 35 от 24.07.2014 г.; товарная накладная № 14 от 24.07.2014 г.; договор б/н (на поставку оборудования и оказания услуг по монтажу системы видеонаблюдения), спецификация к данному договору, акт сдачи-приемки выполненных работ к данному договору</w:t>
      </w:r>
      <w:r>
        <w:rPr>
          <w:color w:val="000000"/>
        </w:rPr>
        <w:t>; трудовой договор № 4 от 18.06.2014 г.; приказ о приеме работника на работу № 00000000004 от 18.06.2014 г; трудовой договор № 3 от 18.06.2014 г.; приказ о приеме работника на работу № 00000000003 от 18.06.2014 г.; платежные поручения № 545702 от 23.07.2014 г., № 640445 от 19.08.2014 г.; индивидуальные программы реабилитации трудоустроенных инвалидов; сведения о потребности в работниках, наличии свободных рабочих мест (вакантных должностей) от 03.04.2015 г.; выписка из приказа об увольнении № 1 от 31.03.2015 г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bookmarkEnd w:id="0"/>
      <w:r>
        <w:rPr>
          <w:color w:val="000000"/>
          <w:lang w:eastAsia="ru-RU"/>
        </w:rPr>
        <w:t xml:space="preserve">В целях реализации </w:t>
      </w:r>
      <w:hyperlink r:id="rId2">
        <w:r>
          <w:rPr>
            <w:rStyle w:val="InternetLink"/>
            <w:color w:val="000000"/>
            <w:lang w:eastAsia="ru-RU"/>
          </w:rPr>
          <w:t>государственной программы</w:t>
        </w:r>
      </w:hyperlink>
      <w:r>
        <w:rPr>
          <w:color w:val="000000"/>
          <w:lang w:eastAsia="ru-RU"/>
        </w:rPr>
        <w:t xml:space="preserve"> «Развитие рынка труда и улучшение условий труда в Республике Мордовия» на 2014 - 2018 годы, утвержденной </w:t>
      </w:r>
      <w:hyperlink r:id="rId3">
        <w:r>
          <w:rPr>
            <w:rStyle w:val="InternetLink"/>
            <w:color w:val="000000"/>
            <w:lang w:eastAsia="ru-RU"/>
          </w:rPr>
          <w:t>постановлением</w:t>
        </w:r>
      </w:hyperlink>
      <w:r>
        <w:rPr>
          <w:color w:val="000000"/>
          <w:lang w:eastAsia="ru-RU"/>
        </w:rPr>
        <w:t xml:space="preserve"> Правительства Республики Мордовия от 16 сентября 2013 г. № 396 «Об утверждении государственной программы «Развитие рынка труда и улучшение условий труда в Республике Мордовия» на 2014 - 2018 годы»</w:t>
      </w:r>
      <w:r>
        <w:rPr>
          <w:color w:val="000000"/>
        </w:rPr>
        <w:t>, постановлением Правительства Республики Мордовия от               30 декабря 2013 г. № 606 утвержден Порядок предоставления субсидии на реализацию мероприятия по содействию в трудоустройстве незанятых инвалидов на оборудованные (оснащенные) для них рабочие места и создание инфраструктуры, необходимой для беспрепятственного доступа к рабочим местам инвалидов, использующих кресла-коляски (далее – Порядок).</w:t>
      </w:r>
    </w:p>
    <w:p>
      <w:pPr>
        <w:pStyle w:val="Normal"/>
        <w:ind w:firstLine="567"/>
        <w:jc w:val="both"/>
        <w:rPr/>
      </w:pPr>
      <w:r>
        <w:rPr/>
        <w:t>Глава КФХ «Кузнецов В.П.» с целью получения субсидии на содействие трудоустройству незанятых инвалидов представил заявление главы КФХ «Кузнецов В.П.» о предоставлении субсидии на мероприятие по содействию  трудоустройству незанятых инвалидов от 09.06.2014 г., от 18.09.2014 г.;</w:t>
      </w:r>
      <w:r>
        <w:rPr>
          <w:color w:val="FF0000"/>
        </w:rPr>
        <w:t xml:space="preserve"> </w:t>
      </w:r>
      <w:r>
        <w:rPr/>
        <w:t>сметы на оборудование (оснащение) рабочих мест сторожа (вахтера), чабана; свидетельство о государственной регистрации крестьянского (фермерского) хозяйства;</w:t>
      </w:r>
      <w:r>
        <w:rPr>
          <w:color w:val="FF0000"/>
        </w:rPr>
        <w:t xml:space="preserve"> </w:t>
      </w:r>
      <w:r>
        <w:rPr/>
        <w:t>справка ГКУ РМ «ЦЗН Ичалковского района» о получении КФХ «Кузнецов В.П.» государственной услуги содействия в подборе необходимых работников от 09.06.2014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едставленных документов, приказом председателя Государственного комитета Республики Мордовия по труду и занятости населения (далее – Комитет) от 16.06.2014 г. № 200 о предоставлении субсидии работодателям принято решение предоставить КФХ «Кузнецов В.П.» субсидию на возмещение затрат на оборудование (оснащение) рабочих мест при трудоустройстве незанятых инвали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жду Комитетом и КФХ «Кузнецов В.П.» было заключено соглашение № 55 от 16.06.2014 г. между Комитетом и работодателем о совместной деятельности по содействию в трудоустройстве незанятых инвалидов на рабочие ме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гласно вышеуказанным соглашениям, Комитет принял на себя обязательство перечислить КФХ «Кузнецов В.П.» субсидию на трудоустройство незанятых инвалидов  в размере </w:t>
      </w:r>
      <w:r>
        <w:rPr>
          <w:color w:val="000000"/>
        </w:rPr>
        <w:t>124 000 (ста двадцати четырех тысяч)</w:t>
      </w:r>
      <w:r>
        <w:rPr/>
        <w:t xml:space="preserve">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Для перечисления субсидии глава КФХ «Кузнецов В.П.» представил в Комитет заявки на перечисление субсидии от 14.06.2014 г., от 18.07.2014 г.; платежные поручения № 142 от 24.07.2014 г., № 120 от 20.06.2014 г., № 109 от 11.06.2014 г.; счет-фактура № 156 от 03.06.2014 г.; счет-фактура № 171 от 14.07.2014 г.; счет-фактура № 124 от 11.06.2014 г.; счет № 35 от 24.07.2014 г.; товарная накладная № 14 от 24.07.2014 г.; договор б/н (на поставку оборудования и оказания услуг по монтажу системы видеонаблюдения), спецификация к данному договору, акт сдачи-приемки выполненных работ к данному договору</w:t>
      </w:r>
      <w:r>
        <w:rPr>
          <w:color w:val="000000"/>
        </w:rPr>
        <w:t>; трудовой договор № 4 от 18.06.2014 г.; приказ о приеме работника на работу № 00000000004 от 18.06.2014 г; трудовой договор № 3 от 18.06.2014 г.; приказ о приеме работника на работу № 00000000003 от 18.06.2014 г.; платежные поручения № 545702 от 23.07.2014 г., № 640445 от 19.08.2014 г.</w:t>
      </w:r>
    </w:p>
    <w:p>
      <w:pPr>
        <w:pStyle w:val="Normal"/>
        <w:ind w:firstLine="540"/>
        <w:jc w:val="both"/>
        <w:rPr/>
      </w:pPr>
      <w:r>
        <w:rPr/>
        <w:t xml:space="preserve">На основании представленных документов, Комитет перечислил КФХ «Кузнецов В.П.» субсидию на трудоустройство незанятого инвалида в размере </w:t>
      </w:r>
      <w:r>
        <w:rPr>
          <w:color w:val="000000"/>
        </w:rPr>
        <w:t>124 000 (ста двадцати четырех тысяч)</w:t>
      </w:r>
      <w:r>
        <w:rPr/>
        <w:t xml:space="preserve"> рублей (</w:t>
      </w:r>
      <w:r>
        <w:rPr>
          <w:color w:val="000000"/>
        </w:rPr>
        <w:t>платежные поручения № 545702 от 23.07.2014 г., № 640445 от 19.08.2014 г.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21 октября 2015 г. на место осуществления деятельности КФХ «Кузнецов В.П.» осуществлен выезд работником Комитета. В результате проверочных мероприятий установлено, что на оборудованные рабочие места были трудоустроены инвалиды, а именно: чабан – Г.А.И., сторож – К.А.С. На момент осуществления проверки К.А.С. не работал (выписка из приказа об увольнении от 31.03.2015 г. № 1), Г.А.И. трудовые обязанности выполнял, что подтверждается актом опроса лиц, трудоустроенных на оборудованные (оснащенные) места от 21.10.2015 г. Оборудование закупленное в рамках выделенной субсидии для оснащения рабочих мест инвалидов имелось в наличии. Сведения о потребности в работниках (сторож(вахтер)) были поданы главой КФХ «Кузнецов В.П.» 03.04.2015 г. в ГКУ РМ «ЦЗН Ичалковского района»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Таким образом, в ходе проверки нарушений порядка, условий и целей предоставления субсидии не выявлено.</w:t>
      </w:r>
    </w:p>
    <w:p>
      <w:pPr>
        <w:pStyle w:val="Normal"/>
        <w:ind w:right="11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пия  заявления главы КФХ «Кузнецов В.П.» о предоставлении субсидии на мероприятие по содействию  трудоустройству незанятых инвалидов от 09.06.2014 г., от 18.09.2014 г.; копии смет на оборудование (оснащение) рабочих мест сторожа (вахтера), чабана; свидетельство о государственной регистрации крестьянского (фермерского) хозяйства; копия справки ГКУ РМ «ЦЗН Ичалковского района» о получении КФХ «Кузнецов В.П.» государственной услуги содействия в подборе необходимых работников от 09.06.2014 г.; копия приказа председателя Государственного комитета Республики Мордовия по труду и занятости населения (далее – Комитет) от 16.06.2014 г. № 200 о предоставлении субсидии работодателям; копия соглашения № 55 от 16.06.2014 г. между Комитетом и работодателем о совместной деятельности по содействию в трудоустройстве незанятых инвалидов на рабочие места; копии</w:t>
            </w:r>
            <w:r>
              <w:rPr>
                <w:color w:val="FF0000"/>
              </w:rPr>
              <w:t xml:space="preserve"> </w:t>
            </w:r>
            <w:r>
              <w:rPr/>
              <w:t>заявок на перечисление субсидии от 14.06.2014 г., от 18.07.2014 г.; копии платежных поручений № 142 от 24.07.2014 г., № 120 от 20.06.2014 г., № 109 от 11.06.2014 г.; копия счета-фактуры № 156 от 03.06.2014 г.; копия счета-фактуры № 171 от 14.07.2014 г.; копия счета-фактуры № 124 от 11.06.2014 г.; копия счета № 35 от 24.07.2014 г.; копия товарной накладной № 14 от 24.07.2014 г.; копия договора б/н (на поставку оборудования и оказания услуг по монтажу системы видеонаблюдения), копия спецификации к данному договору, копия акта сдачи-приемки выполненных работ к данному договору</w:t>
            </w:r>
            <w:r>
              <w:rPr>
                <w:color w:val="000000"/>
              </w:rPr>
              <w:t>; копия трудового договора № 4 от 18.06.2014 г.; копия приказа о приеме работника на работу № 00000000004 от 18.06.2014 г; копия трудового договора № 3 от 18.06.2014 г.; копия приказа о приеме работника на работу № 00000000003 от 18.06.2014 г.; копия платежных поручений № 545702 от 23.07.2014 г., № 640445 от 19.08.2014 г.; копии индивидуальных программ реабилитации трудоустроенных инвалидов; копия сведений о потребности в работниках, наличии свободных рабочих мест (вакантных должностей) от 03.04.2015 г.; копия выписки из приказа об увольнении № 1 от 31.03.2015 г.; акт опроса лиц, трудоустроенных на оборудованные (оснащенные) места от 21.10.2015 г.</w:t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  <w:p>
            <w:pPr>
              <w:pStyle w:val="Normal"/>
              <w:ind w:firstLine="293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23» октября 2015 г.             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57" w:top="63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4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3795.10000" TargetMode="External"/><Relationship Id="rId3" Type="http://schemas.openxmlformats.org/officeDocument/2006/relationships/hyperlink" Target="garantf1://89237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9-03T14:20:00Z</cp:lastPrinted>
  <dcterms:modified xsi:type="dcterms:W3CDTF">2015-10-27T11:45:00Z</dcterms:modified>
  <cp:revision>760</cp:revision>
  <dc:subject/>
  <dc:title>«</dc:title>
</cp:coreProperties>
</file>